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Software installed successfully !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grading an Existing Version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new version incorporates several new features which has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esulted in a new .INI file format - this contains program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ettings.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sers MUST use the Setup option in the main menu to reset th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settings to what they were previously in the old version,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pologies for any inconvenience this causes.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efore using the new version for any real jobs, it is suggested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at users test it out first to familiarise themselves with all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ew options.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ning the Software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rom the DOS prompt - change to the path where the software was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stalled into, usually C:\ESTI, type in AESTI and press return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rom Windows 95/98 - use Start Menu, Run, Browse and then click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n AESTI.EXE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rom Windows 3.x/NT 3.x - use Program Manager, File, Run,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rowse and then click on AESTI.EXE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formation on installing the sofware into the Windows task bar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nd Program Manager is included in the on-line help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ered Users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f you have purchased the software then you are a registered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ser. Run the batch file SUPPORT.BAT for information on th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upport policy and contact numbers, it can also be loaded and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iewed from a text editor or word processor.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is file is not included in the Shareware version.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Thank you for using this Software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