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</w:t>
      </w:r>
      <w:r>
        <w:rPr/>
        <w:t>Ŀ      JIM TUCKER �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�Ŀ   4/635 Brigh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���� �   </w:t>
      </w:r>
      <w:r>
        <w:rPr/>
        <w:t>Seacl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Ĵ   ���   South AUSTRALIA 5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hone 61 8 377 1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tucker@adam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JIM TUCKER 3:800/805           29 Octo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pyright (c) 1994 JIM TUCKER.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complete unrestricted version of COLOR BOOT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it and distribute it freely without restriction provide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harge is made and no changes are made to the program 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cumentation. You may distribute disks with COLOR BOOT scree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also bundle this program with any software you 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supply all files unchanged (includ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). You must also mention that it is supplied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and requires separate (optional)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By default COLRBOOT displays an "UNREGISTERED" messag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| can be DISABLED WITHOUT REGISTRATION. See the end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document for information and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ifest of files supplied is included in the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ual disclaimer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RBOOT.COM is a DOS utility which lets you to write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on a non-system diskette. Your message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tries to boot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ks can be distributed with the simple message: "Boot Me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plicit directions can be displayed on the screen 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olor screen can be displayed. Optionally,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set to boot directly from a hard disk with n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quick demon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COPY the files on this disk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Insert a *blank formatted* Non-System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ter COLRBOOT COLRDEMO.BIN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ow "boot" from the Drive 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IMPORTANT NOTE: COLRBOOT WILL TARGET ONLY DRIVES A OR B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NOT WRITE TO A HARD DISK OR A DISKETTE WHICH CONTAINS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SYSTEM FILES IBMBIO.COM or IO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quick preview of the COLOR BOOT screens run th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.BAT. If you want to see the filenames displayed enter V /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is in FOUR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One:   How to copy a color screen on to a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wo:   How to include your text in the bo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Three: Describes several swit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Four:  Miscellaneous and incen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A SIMPLE COLOR BOO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ull syntax for COLOR BOO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RBOOT [filename|nofile|autoboot|blank] [textfile|grid] [d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/pnn] [/cnn] [/tnn] [/r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are not familiar with this sort of thing do not fre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anual will take you through all the steps and options.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art with three simple options which is all you need to kn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first COLR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TION 1: COLR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filename is specified COLRBOOT will display a help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TION 2: COLRBOOT FILENAME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no target drive is specified COLRBOOT will simply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nd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 from hard disk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ystem disk. Re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any key w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hree-line prompt you see is internal to the boot sec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art of the file.  What you see is what will displ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k is "booted."  This option provides a convenient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iew the screen files supplied with COLRBOOT. (Hint: Use V.B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ycle through the screens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OPTION 3: COLRBOOT FILENAME.BIN A: (or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pecifying a "target drive" creates a COLOR BOOT disk. COLOR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write the file to the target disk and create a new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. When the disk is "booted" it will display the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"Boot from hard disk (Y/N)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rive B is also a valid target drive. This means that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o floppy drives, you can make COLOR BOOT disks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arget diskette may be any standard DOS size: 5�- inch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.2M or 3�-inch 720K or 1.44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at's all you need to know to begin making disk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a colorful messages when trying to boot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syste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.BAT is a simple batch file which displays all of the ".BI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if you do not specify a target drive the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 As soon as you specify a drive (A: or B:) you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MORE SIMP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~~~~~~~~~~~~~~~~~~~~~~~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LRBOOT NOFIL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enter the word "NOFILE" instead of a filename.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 on the target disk is modified but no data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. Only the prompt(s) will display. You can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afely on Non-System disks which contain data as only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COLRBOOT AUTOBOOT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enter the word "AUTOBOOT" instead of a filename.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 is modified but no data is written to the disk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this safely on disks which contain data as only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or is modified. The target disk will automatically boo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hard disk with no prompt if a hard disk is detected.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 hard disk the user will be prompted to replace the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similar to other BOOT2C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ummary: COLRBOOT NOFILE will display the "Boot from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?" question. COLRBOOT AUTOBOOT will skip the ques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has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file must be a screen binary file, exactly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may be named anything. I use ".BIN" here for clarity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reated with an ANSI editor and saved using a scree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. COLOR BOOT will not load the file unless it i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00 bytes. (See LAUGHING DOG below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color message should occupy lines 1-21 only.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mpt, internal to COLRBOOT, defaults to LINE 22 and is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ide. This can be chang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screen is written to the last eight sectors (4K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disk. On a disk with 4K available space these s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ually free, however if the disk has been filled and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deleted a current file may still occupy thi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OS formats a disk it writes bytes F6 hex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s. COLORBOOT checks for this and will warn you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is not F6F6.  The following 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ARNING! Message sector may contain data. Continue (Y/N)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DOS "delete" or "erase" commands simply ma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eing available for reuse (and do not wipe 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iles), it is possible that the boot sector contain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nvalid data.  COLORBOOT displays a warning message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want to reinspect the disk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sk contains no files you can continue safe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get this message from a diskette which has no fil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LRBOO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O COLRBOOT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oot message will remain on the disk until DOS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over it. As the message is at the "very end" of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happen only if the disk is entirely fill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nothing except the prompts will display. COLR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"binary color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MPORTANT NOTE: The DOS FORMAT command with no parameters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/U) does not write F6 hex bytes to a disk. It simply cl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ile Allocation Table (FAT) and directory and leave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 the disk so that UNFORMAT can restore it. If you see a wa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at the sector may contain data but you have no files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ly ignore the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not use a so-called "pre-formatted" disk withou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matting them using DOS. Pre-formatted disks contain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in the boot sector. If you try to boot from so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xamined you do not get a message... just a lo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. This may make no difference when the dis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ut if the disk is accidently left in Drive A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t at the next boot. This can be disconc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use COLOR BOOT or not, for safety's sake neve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-formatted disk without doing an unconditional forma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U option. For example: FORMAT A: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not use the DOS "sys" command to copy DOS syste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.COM onto a COLRBOOT disk.  This is because the b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or which searches for IO.SYS or IBMBIO.COM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lly, do NOT use a public domain or shareware FORM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m get it wrong. Not all PCs look for a disk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ooted. Some BIOS ROMs can be set to boot from Driv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TW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TEXT TO A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following examples I have not specified a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include it to write to the disk or leave it out to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you are doing. All filenames may be preceded by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text filename is specified on the command line the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LAY the color image. This important option lets you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 message to any of the color screen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boot" screen can consist of any of the screens supplie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text, or you can use the whole screen for your tex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ubstitute the COLOR BOOT prompt for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clude text the name of the color image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rst, followed by the name of the text file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RBOOT COLRFILE.BIN YOURFILE.TXT creates a boot disk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the color ".BIN" file and your text overlayed o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 can be any ASCII file written with a vanill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. The text is written OVER the image. All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, including spaces, will overwrite the underlying im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s here if you use a text editor which will display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codes (return). All spaces before the return wri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derscore character (ASCII 95) can be us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dicate a blank in a line but leave the underl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isturbed. You can therefore use the underscore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cross the screen and still keep the underlying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ac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 This is my text over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screen remain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file must not exceed 2000 bytes. Lines after 2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and may be used for comment. Note that lines 22, 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are the default for the boot prompt. Do not writ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left of Column 30. Your message will be bomb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unless you use the /P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 TEX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would like a message displayed but no color file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LANK as the color filename. Thus: COLRBOOT BLANK MYFILE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aces your text file on a blank background. (You may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for your text,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is an option recognized by COLRBOOT; it is not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word simply tells COLRBOOT to use a blank screen. Thi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ame as NOFILE which writes nothing to the disk ex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oot sector. If you want nothing use NOFILE. If you want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ext use BLANK then the name of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PU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calculate where to put your text over a col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built in grid. It is easier to see it than describ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se "GRID" as the dummy filename: COLRBOOT COLRFILE.BIN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no drive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show you where to position your characters i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so they do not overwrite portions of the col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use the Print Screen key to print the image and the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writing your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LRBOOT has several switches which you may key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when making a COLOR BOOT disk. Here is a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Pnn      Postions the prompt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Cnn      Specifies color for tex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M[ono]   Displays color file in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Tnn      Specifies delay for messag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R        See registration incentiv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POSITION /P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display a screen file the internal prompt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on Line 22. This is part of the boot sector,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image. You can change the position in the boot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witch /Pnn where nn is the line number you wan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you have a small display you may no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t the bottom of the screen. Valid lines are 1 to 25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pecify any other line number (0 or 26 for instance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will be off the screen and will not display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supply your own in the ".BIN" file or ".TXT"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xample: "COLRBOOT COLRFILE.BIN /P10" will display the promp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10t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FUL TEXT /C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pecify a color for your text. The switch is /Cn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is the color's HEX number. Valid colors are 1-FF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remember (who does) or do not know the col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y enter COLRBOOT /C? (or simply /C).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numbers. You may also display the grid with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tribute. For example: "COLRBOOT COLRFILE.BIN TEXTFILE /C=1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isplay text in yellow on a blu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O DISPLAY /M or /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distributing COLOR BOOT disks check how you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in mono (on some notebooks for instance). There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: /MONO. This will display your screen as it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mono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MONO switch may be abbreviated to /M. Enter COLRBOOT /C/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color chart in mono. The /MONO switch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on the target disk in mono mode. It i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ut will display mono on a mono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specify BLANK for the color file and a color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the whole screen will be changed to the text col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COLRBOOT BLANK FILE.TXT /C1E /P0. This exampl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 off the screen (/P0) so you may supply your ow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ILE.TXT to display in the chose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DELAY /T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may specify a time that the color image will displa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boot prompt appears and the user has the option of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. The switch is /Tnn where nn is the number of second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fault is zero. The maximum is 60 seconds (one minute). I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exceeded you will be told. An example: COLRBOOT FILE.BIN 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T10 will cause the display to freeze for 10 second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ABOUT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LOR BOOT command line accepts filenames, switch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rget drive in any order. Just so long as the color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efore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rks: COLRBOOT COLRFILE /P10 TEXTFILE /C0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oes this: COLRBOOT A: /P10/C0E COLRFILE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inale we provide these. Do not specify a driv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will displa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RBOOT STARCITY.BIN VIRUS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RBOOT ADELAIDE.BIN ADELAIDE.TXT /P19/C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FOU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UGHING DOG - AN EXCELLENT COLOR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ndard PC screen is composed of 25x80 characters (2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racter has a color "attribute" which is stor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aracter. The attribute sets the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 colors as well as foreground brightness and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. This means there are exactly 4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RBOOT simply writes the 4000 bytes to memory. It do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sion such as ANSI.SYS which translates ESC "commands"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and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ublic domain is littered with ANSI graphic displa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onvert into prompts. However, COLRBO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 an ANSI file and you must edit it and conver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ary. One of the best editors we have seen is the cur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d LAUGHING DOG available as LDOG*.ZIP from man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ors and bulletin boards. (Currently LDOG114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he BEST program for using with COLOR BOOT and al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editing. It allows you to capture screens and tur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".BIN" files, ANSI files and even self-displaying ".C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As well, it can provide a screen as source cod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ing languages including BASIC, ASM, C, and PASCAL.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 BOOT users may request an UNREGISTERED copy of LDOG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NSI graphics in LDOG format and tips on how to use L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LOR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        * IMPORTANT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EN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 | Whether you register COLRBOOT or not is entirely up to you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 | default the boot sector you make displays an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 | message. However, you may disable this at any time by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   | keying an /R switch on the command line when you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| COLR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| COLRBOOT FILE.BIN A: /R    The /R switch dis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  |                            "UNREGISTERED"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registration please send US$10 currency (the address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of this file). The price includes world wide a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questions are welcomed. Use smail, phone or Internet.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have to be a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egister COLOR BOOT you will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extra color screens. You will also receive for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veral other unique programs I have developed over the past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FLASHPRINT is possibly the best DOS printer driver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 can honestly say I haven't seen anything that comes clo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lets you COMPLETELY control any printer from ANY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s downloadable fonts for LQ printers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from within a document using any word process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housands of printer commands to do virtually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inter can do. You can customise it very easi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 table is an incredibly easy-to-understand tex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uly comprehensive and easy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WIKPRINT is an easy-to-use command line replacemen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FILENAME PRN -- but with all the things COPY won'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filenames, number of copies, formfeeds, scree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ing print in progress. And a hot switch for immediat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stops the printer dead! Included are a couple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printer utitilies (a hotkey which does a form fe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KWIKPOPS uses some of the same code as COLRBOOT to mak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up TSR screens. You can make a popup from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ss than 30 seconds. Or use color ".BIN" scree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 includes a simple but excellent screen grab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er. The screen grabber allows you to capture any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to use as a COLRBO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</w:t>
      </w:r>
      <w:r>
        <w:rPr/>
        <w:t>As well there's a grab bag of useful hotkey utilities, an eas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-use PRN2DISK program, programs to convert screen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SM, C or PASCAL data source code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ask if you would like the latest "shareware"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DOG. This is supplied as a courtesy and requires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ND OF FILE 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