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A-Fis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Mark C. Vang (VM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A-Fish program allows the user to define 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sh and then the computer displays the fish.  This program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ting 67 different fish.  Each fish is described brief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 interactive exhibit used on the floor of the Virginia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Muse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A-Fish was originally written for a 4mhz XT computer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also been run on IBM compatible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graphics capabil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all graphics files will occupy about 1.3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-A-Fish was originally written in GW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mpiled using QuickBASIC 4.5 in December of 1990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files were also updated at this time to make use o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 color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A-Fish incorporates a timeout feature which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revious menu if the keyboard is unatten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was included primarily for use at the Museum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 would always start at the beginning of the program and no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ron left it.  The program sets up simple timing loop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it will wait.  Since this program was written for use on a 4mhz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ecessary to allow the user to change the timeout valu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run this program on a 12mhz AT with the values for 4mhz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ced back to the main menu so fast you wouldn't know what hap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timing values, run TIMEOUT.EXE.  This program is dis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ild-A-Fish shareware package.  TIMEOUT.EX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own values for the timing loop and then saves it in TIMEOU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Build-A-Fish program looks for when it starts out. 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NOT in seconds.  If the Build-A-Fish program does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DAT data file you will get a "FILE NOT FOUND" error messag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OUT.EXE to create the file and then run Build-A-Fish.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ALL of the Build-A-Fish programs, data files, graphics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/sub-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e REGISTER.DOC for information on registering Build-A-F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grades and a list of programs which come in the Build-A-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BLDFSH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