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@��@            �  � For english manual see frog-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 xml:space="preserve">(����)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( \    / )         �  � For quick installation read inst-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 xml:space="preserve">\______/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 xml:space="preserve">FROG 1.0          �  � For quick overview run frogdemo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EUTSCHE DOKUMENTATION   �  � F�r kurze Installationsan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(C) 1995 Stanislaus Imbt  �    siehe inst-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F�R EINEN KURZ�BERLICK BITTE FROGDEMO.EXE STARTEN!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  </w:t>
      </w:r>
      <w:r>
        <w:rPr/>
        <w:t>INHALT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Konta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Was ist FR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FrogIN, FROG und Fr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  Wie arbeitet FR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  Wie werden FROG und FrogIN aufgeruf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  Wie wird FrogOUT aufgeruf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   Wie bindet man FROG in sein Boxprogramm 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   Optionen in F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   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   F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   Set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   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Verzeichnisse und Dateien von F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Ach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Die Sache mit dem Userlev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Zuk�nftig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1  FROG und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2  FROG und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3  FROG und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4  FROG u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5  FROG u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6  FROG und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7  FROG u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8  FROG und Mailboxprogramme, die nicht mit Fossil 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Typische Fehlerurs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</w:t>
      </w:r>
      <w:r>
        <w:rPr/>
        <w:t>1.  KONTAKT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bin ich zu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userve:    100667,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rnet:      100667.142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DO:          Stanislaus Imbt, 2:241/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chneckenpost: Stanislaus Im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tschbahn 2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-20146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iese Adresse ist voraussicht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s zum Januar '96 g�lt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 Versionen von FROG sind an folgend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uServe (GO PC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ternet (SimTel-Sites, z.B. ftp://ftp.coast.net/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zw. http://www.coast.net/SimT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</w:t>
      </w:r>
      <w:r>
        <w:rPr/>
        <w:t>2.  EINF�HRUNG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t eigentlich ein recht einfache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tzdem werden die Vorteile von FROG wahrscheinlich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richtig klar, wenn man es in der Praxis mit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uten ausprob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ging mir immer auf die Nerven, in Zeilen-Kon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Splitscreen-Chats den Faden zu verlieren, wenn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l wurde oder wenn ich einfach in die K�che ging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n�chste Tasse Kaffee zu holen. Am schlimmsten war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ich von der Arbeit aus online war und oft ga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t hatte, dem Chat richtig zu folgen. Wenn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mal keiner etwas zu sagen hatte und ich d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ie�, um Post zu lesen oder ein Online-Spi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elen, stelle ich oft fest, da� ich etwas Interess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pa�t hatte, wenn ich zur�ck in den Chat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vermi�te ich die M�glichkeit, ein paa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len auszutauschen, ohne den �ffentlichen Cha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ssen. Zu guter letzt st�rte es m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haltungen meistens beendet waren, wenn i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/die Andere(n) auflegten, und nicht fort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nten, wie z.B. ein Briefwechsel im Bretter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denke, der gr��te Vorteil an FROG ist die Verm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au dieser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Installation von FROG ist nicht ganz so einfa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einem simplen Online-Spiel, da FROG recht e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amten Mailbox-System zusammenarbeitet. Das hei�t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 diese Dokumentaion lesen, wenn man FROG ord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er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"Abk�rzung" ist, zuerst einen Blick auf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chnitte dieser Datei zu werfen. Dort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zielte "Patentrezepte" zum Installieren von FRO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ben popul�re Mailbox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u FROG benutzt und es gef�llt Dir, dann lasse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te registrieren. Ich denke, es ist ein sorgf�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wickeltes St�ck Software und es ist angemes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f�r meine Arbeit auch ein wenig Geld bekomm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</w:t>
      </w:r>
      <w:r>
        <w:rPr/>
        <w:t>3.  WAS IST FROG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t ein neuartiges Online-Kommunikationssyste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en. FROG besteht aus dem MM (Mitteilungs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dem Watcher (zeigt, was andere User in der Box t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MM erlaubt mehrere private und �ffentliche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ichzei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Funktionsweise des MM erinnert auf den ersten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gew�hnliche Online-Mitteilungen. Der gro�e 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, da� im MM verschickte Mitteilungen nicht sofor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Bildschirm des Empf�ngers erscheinen, sond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r scrollenden Liste mit bis zu 99 Mittei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gelegt werden. Der User w�hlt dann selbst aus, wa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he Mitteilung lesen/beantworten will. Der MM zi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r die vorangegangene Mitteilung, so da�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n im Gespr�ch der Zusammenhang kl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teilungen bleiben nach dem Logoff erhalten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dann geschrieben/beantwortet werden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f�nger nicht onlin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MM enth�lt den MiniWatcher - eine Minimal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s, mit dem man schnell sehen kann, wer onlin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ne den "gro�en" Watcher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Watcher zeigt die Namen der eingeloggten User,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(also was sie gerade in der Box tun)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text (eine Textzeile, die unter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cheint und vom User jederzeit ge�ndert werden k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aktualisiert diese Daten online bei jeder �nd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mehr als 9 Ports kann im Watcher seite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l�t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Watcher kann Namen - in Abh�ngigkeit vom User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sch in unterschiedlichen Farben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 kleine Zusatzprogramme kann auf einfach Weise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(externes Programm) im System ein eigener Statu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Watcher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t �bersichtlich aufgebaut und auch f�r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schnell und einfach zu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e, Farben und Hotkeys in FROG sind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figurierbar und es ist m�glich, auch mehrere Spr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figurationen parallel in einer Mailbo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t f�r Mailboxen mit bis zu 99 Ports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t ein hochoptimiertes kleines und schn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mit automatischer Unterst�tzung f�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und verschiedene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4. SYSTEMANFORDERUNGEN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bietet direkte Unterst�tzung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programme SuperBBS, RemoteAccess, Ezycom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Wildcat. Indirekte Unterst�tzung wird f�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eistet (siehe Abschnitt 12.7 weiter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kann auch mit allen anderen Mailbox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 werden, die DORINFO?.DEF oder DOOR.SY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zeugen, mit der Einschr�nkung, da� der Watche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automatisch festellen kann, was ein Us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programm gerade t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nterst�tzung f�r weitere Systeme wird gearbei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wurde mit SBBS 1.17-3, RA 2.02, Ezycom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ycom 1.1, PCBoard 15.0, WildCat 4.0 und ProBoard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stet, was nicht bedeutet, da� FROG nicht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n Versionen dieser Programme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l�uft auf 286er-Rechnern oder h�her mit MS-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gr��er und ben�tigt zur Ausf�hrung etwa 80 kB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ben�tigt einen Fossil-Treiber f�r di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-/Ausgabe. FROG wurde mit X00, BNU und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unterst�tzt bisher nur die Ansi (bzw. Ansi-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emulation. F�r eine korrekte Bilddarstellung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destens 23 Zeilen a 80 Zeichen erforde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ANSI-Treiber ist f�r den lokalen Betrieb nich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5.1 SHAREWARE-VERSION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nregistrierte Version von FROG ist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sf�hig. Der einzige Unterschied zur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besteht in einem Nachspann, de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fallsprinzip im Durchschnitt jedes dritte mal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nregistrierte Version von FROG darf frei verb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, solange sie unver�ndert und vollst�ndig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f�r nicht mehr als maximal US$ 5,- (oder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ag) an Kopierkosten pro Kopie verlangt werd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f in kommerzielle Softwaresammlungen (z.B. CD-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nommen werden, wenn mir vorab schriftlich o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eine Mitteilung dar�ber gema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nregistrierte Version darf maximal 21 Tage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 Danach mu� sie registriert werden oder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weisungen zur Registrierung steh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-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r Registrierung werden aus Sicherheitsgr�n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�ssel oder Codew�rter verwendet. Stattdessen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r registrierte Anwender pers�nliche Kopi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registrierte Version darf auf bis zu 99 Task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nern gleichzeitig laufen, sofern diese zu ei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ben Mailbox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registrierte Version ist an die Person und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unden, die auf dem Registrierungsformualar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 Art der Weitergabe, auch der Verkauf,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�nlich registrierten Version von FROG ist verb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wird von mir mit allen rechtlichen Mitteln v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s von der registrierten Version 1.0 auf ne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en bis einschlie�lich 1.99 werden gegen Ersta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Porto- und Bearbeitungskosten m�glich sein.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dazu werden zuk�nftig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  </w:t>
      </w:r>
      <w:r>
        <w:rPr/>
        <w:t>5.2 RECHTLICHE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Bezeichnung FROG bezieht sich im Nachfolgend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beiliegenden Programm-, Hilfs- und Zusatz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t das geistige Eigentum des Autoren Stanisl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bt, der sich alle Rechte vorbe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�bernehme keinerlei Haftung f�r direk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kte Sch�den jeglicher Art, die durch den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FROG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garantiere allerdings daf�r, da� 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sentlich bzw. absichtlich zerst�rerischen Co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g. Fallt�ren in FROG eingef�g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gebe keine Garantie f�r die Funktionsf�higkei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 Eigenschaften von F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 der Programmdateien darf ver�ndert, dis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auf andere Weise entgegen ihrem vorgesehenen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in diesem Text erw�hnten Markenzeichen geh�re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tm��igen Eigent�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</w:t>
      </w:r>
      <w:r>
        <w:rPr/>
        <w:t>6. FROGIN, FROG UND FROGOUT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IN mu� f�r jeden User gestartet werden, d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kommt, um seine Daten herauszusuchen und ih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 sichtbar zu machen. Wenn FrogIN nicht ge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, kommt der User auch nicht in FROG hin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t das eigentliche Programm, da� den Mittei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und den Watcher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 mu� nach dem Logoff jedes Users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ihn aus dem Watcher zu entfernen und seine Mit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ngsdatei zu packen und zu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6.1 WIE ARBEITET FROG?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erstellt eine eigene Userliste, um den Watch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andere interne Parameter f�r jeden User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Liste wird automatisch angelegt, wen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handen ist und jeder User, der FROG noch nicht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, wird ihr automatisch und unsichtbar von Fr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jeden User legt FROG eine Mitteilungsdatei an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Mitteilungen gespeichert werden, die d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legt zus�tzlich zum Boxprogramm eine eigene "w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"-Datei an, um zu verfolgen wer online ist u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User in der Box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erkennt automatisch, wenn es unter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DESQview arbeitet und gibt dann immer we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�tig ist seine Zeitscheiben an das System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unterst�tzt automatisch Novell Netware und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en, die zum gleichzeitigen Zugriff mehrer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dacht sind mit dem Attribut "sharable" (+S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</w:t>
      </w:r>
      <w:r>
        <w:rPr/>
        <w:t>6.2 WIE WERDEN FROG UND FROGIN AUFGERUFEN?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mandozeilen-Parameter bei FROG und Fro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             Userinformationen aus DOOR.SYS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 Portnummer wird nicht angegeb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G sie aus der DOOR.SYS-Datei 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&lt;Portnummer&gt;  Userinformationen aus DORINFO?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lesen Es wird zu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&lt;Portnummer&gt;.DEF gesucht.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e nicht gefunden werd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RINFO1.DEF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&lt;Pfad&gt;        Pfad zu DOOR.SYS bzw. DORINFO?.DEF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fad kann sowohl mit als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lash am End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ESER PARAMETER IST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LLEN �BERF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e Parameter nur bei FR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             FROG direkt im Watcher-Modus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            Snoop-Modus: FROG zeigt auf dem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ldschirm an, was der Anrufer sie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kzeptiert sowohl Tasteneingab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als auch von der lokalen Tasta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&lt;Dateiname&gt;   Alternative Sprach-Definition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wenden. Der Dateiname wir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weiterung angegeben. We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weggelassen wird, wird FROG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Parameter -D und -N schlie�en sich aus. Ein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den MUSS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Parameter -P, -W, -S und -L si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Parameter -S hat keine Auswirkung, wenn FRO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m lokalen Port 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 DEM AUFRUF VON FROG ODER FROGIN MUSS *NICHT*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 GEWECHSELT WERDEN, IN DEM FROG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UND FROGIN SOLLTEN AM BESTEN OHNE BATCH-DATEI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M BOXPROGRAMM MIT VOLLEM PFADNAMEN UND OHN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-P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ne Batch-Datei wird keine Zeit zum Laden einer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verschwendet. Die DORINFO- oder DOOR.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wird ohne den Parameter -P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.h. das Verzeichnis des entsprechenden Ports)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Auslagern (swappen) des Boxprogramms auf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in den EMS/XMS- Speicher sollte in der Regel un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n, da FROG nur etwa 80 kB und FrogIN nur etwa 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t standardm��ig nicht im Snoop-Modus und zeig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lokalen Bildschirm nur eine Informationsmaske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ein User per Modem online ist, um Prozessorz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en (gerade im Multitasking bedeutet die Virt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rung von Bildschirmausgaben viel Arbeit) und um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eine gewisse Privatsph�re zu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er auf Port 5 einloggen, Userdaten aus DORINFO5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der DORINFO1.DEF im aktuellen Verzeichnis 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IN.EXE -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er einloggen, Userdaten und Portnummer aus DOOR.SY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ktuellen Verzeichnis 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IN.EX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er einloggen, Userdaten und Portnumm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:\NODE2\DOOR.SYS 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IN.EXE -D -PC: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M f�r Port 23 starten, Userdaten aus DORINF23.DE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ORINFO2.DEF oder DORINFO1.DEF lesen, Spra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ANSK.LNG, DANSK.HMM und DANSK.HWA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.EXE -N23 -L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atcher starten, Userdaten und Portnummer aus DOOR.SY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ktuellen Verzeichnis lesen, Snoop-Modus aktiv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.EXE -D -W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Watcher f�r Port 8 starten, Userda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:\DORINFOS\DORINFO8.DEF oder C:\DORINFO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lesen, Snoop-Modus aktiv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.EXE -N8 -W -PC:\DORINFOS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</w:t>
      </w:r>
      <w:r>
        <w:rPr/>
        <w:t>6.3 WIE WIRD FROGOUT AUFGERUFEN?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 wird mit der Portnummer als einzig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 akzeptiert statt der Portnummer auch A (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loggt dann alle Ports aus. Das kann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pflegeEvent n�tzlich sein, um eventuelle "Wat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ichen" von abgest�rzten Tasks/Rechnern zu entfer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sicherer als das L�schen der FROG-Online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User von Port 2 auslog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e User auslog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</w:t>
      </w:r>
      <w:r>
        <w:rPr/>
        <w:t>6.4 WIE BINDET MAN FROG IN SEIN BOXPROGRAMM EIN?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IN sollte so bald wie m�glich aufgeruf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dem ein User seinen Namen und sein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geben hat. Am besten noch bevor Bulletins (Lo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schirme) angezeigt werden oder File-/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hei�t normalerweise, da� der automatische Fil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scan und die Anzeige von Bulletins beim Logi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programm ausgeschaltet werden. Stattdess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Funktionen manuell im TOP-Men� (oder wie au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Startmen� des Systems hei�t) eingetragen wer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�rlich *nach* dem AUfruf von FrogIN. Wenn das TOP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her einfach das Hauptmen� der Box ist,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benannt werden und ein neues TOP-Men� mu�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, das am Ende einen automatischen Sprung (goto)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un umbenannten) Hauptmen� macht. Bitte nicht verg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dann evtl. auch R�ckspr�nge aus anderen Men�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uptmen� entsprechend ge�nd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wird in der �blichen Weise als Door ins Mail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eingebunden. F�r den User ist e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ktisch, wenn die Option in ein globale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nommen wird, damit FROG von �berall erre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�erdem vergibt man am besten zwei Hotkeys f�r F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f�r den MitteilungsManager und einen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 (Aufruf von FROG mit Parameter -W, 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 mu� nach dem Ausloggen eines Users aus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rufen werden. In der Regel wird da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datei passieren, die den entsprechend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eibt. FrogOUT sollte in der Batch-Datei sowohl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 Anfang als auch direkt nach dem Aufruf des Boxpr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hen. Der Aufruf am Anfang ist wichtig,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ner resettet oder ausgeschaltet wird, w�hren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User eingeloggt ist, damit der User aus dem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fernt wird, wenn der Port neu 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 ist, da� FrogOUT den DOS-Errorlevel ver�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das Boxprogramm zur�ckgibt! Wenn in der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rrorlevel ausgewertet wird, mit dem das Box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det wird, mu� FrogOUT hinter der Abfrage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[...]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ISPIEL-BATCHDATEI "PORT3.B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Eventuell User von Port 3 ausloggen, der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"Logoff durch Reset" noch als onlin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Ins Verzeichnis des Ports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D \BBS\PO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Sprungmarke f�r Neustart de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Aufruf des Mailbox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BBS\BBS.EXE -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Auswertung des Errorlevels, den das Box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zur�ckg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IF ERRORLEVEL 100 GOT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IF ERRORLEVEL 99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User von Port 3 aus FROG auslo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ROG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REM Port wiede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Sprungziel bei Error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User von Port 3 aus FROG auslo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C:\FROG\FROG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Event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CALL C:\BATCH\EV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Port wieder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Sprungziel bei Errorlevel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AB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User von Port 3 aus FROG auslo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C:\FROG\FROGOU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| REM Ende der Datei. Port 3 ist nun in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Zeilen mit | sind nur relevant, wenn mi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earbeit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  </w:t>
      </w:r>
      <w:r>
        <w:rPr/>
        <w:t>7. HILFSPROGRAMME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Programm FSetup dient dazu, die Konfigur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aint sollte ab und zu gestartet werd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strukturen von FROG zu �berpr�f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teilungsdateien von Usern zu l�schen, die l�ng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angeru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FComp k�nnen die Texte, Farben und Tastenbele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FROG ge�ndert werden. FComp compilier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lldateien zu Sprach- und Hilfedateien, die von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jedem Start ein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 setzt f�r einen User einen Statustext, 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ann im Watcher sehen oder entfernt diese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, so da� der Watcher f�r den entsprechend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 auf die Informationen des Box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r�ckgreift. SetDoes kann z.B. an den Anfang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 einer Batchdatei gestellt werden, die ein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(FrogStarter) ist im Prinzip nichts ander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. Bei FS entf�llt allerdings die Notwe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r Batch-Datei zum Starten eines Doorprogramms.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zt den �bergebenen Text f�r den User im Watcher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eine �bergebene Kommandozeile (das Door)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scht bei der R�ckkehr wieder die Watcher-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ist sinnvoll bei Door-Programmen, die bisher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-Datei aufgerufen wurden, da die Zeit zu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r COMMAND.COM wegf�llt. FS belegt weniger als 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beitsspeicher und nimmt so dem Door nicht zu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 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7.1 OPTIONEN IN FSETUP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&lt;Alt&gt;-G und &lt;Alt&gt;-E oder mit der Mau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elzeile kann zwischen den beiden Konfigurations-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Setup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ann mit den Cursortasten oder der Leertas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programm ausgew�hlt werden, mit dem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ammenarbeiten soll. F�r alle nicht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programme wird "None"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BBS-type "None" kann der Watcher nicht fest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r im Mailboxprogramm gerade tu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det ProBoard - siehe Abschnitt 12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legt FROG seine Userliste an, speich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teilungen der User und f�hrt das Fehler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x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legt FROG seine "wer ist online"-Datei an.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wird st�ndig intensiv zugegriffen, deshalb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auf einem Ramdrive liegen oder zumindes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fwerk mit ausreichend Chache. Die Gr��e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r�gt 134 Byte pr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f BBS-programs' onlin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ist das Verzeichnis, wo das Boxprogramm seine "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online"-Datei ablegt. Das ist - je nach Boxprogram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atei SUSERON.BBS (SBBS), ONLINE.BBS (Ezy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ON.BBS (RemoteAccess), NODEINFO.DAT (Wildcat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ET.XXX (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BBS-type = "None" mu� hier nichts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for "Userdoes.&lt;node&gt;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sollte das Verzeichnis stehen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erten Doors ihre USERDOES-Dateien anleg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zuteilen, was der User gerade tut. Ist dies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ch eingetragen, erfolgt keine Fehlermeldung (!)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Watcher annimmt, es seien keine USERDOE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ahl der Ports, die im Watcher angezeig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 kann pro Seite 9 Ports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level to w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sind die Mindest-Userlevel, die erforder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Mitteilungen �berhaupt (ausgenommen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altene Mitteilungen), Mitteilungen an a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teilungen per Namen (also auch an User, die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 sind) zu schreiben. Zur Erkl�rung bitt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shown to user when file IO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Zeile bekommt der User zu sehen, wenn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Festplattenoperationen auftritt. Die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ursache wird im Fehlerprotokoll FROG.ERR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abort - Key to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Tasten mit denen der User bei einer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brechen" oder "Wiederholen" 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be der Fehlermeldung. Mit Cursor hoch/runter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dergrundfarbe eingestellt, mit Cursor links/recht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ergrundfarbe und mit B kann zwischen blinke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gewechs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user automatic Watche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n Watchertext bekommt ein neuer User, der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 von FrogIN registr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der Datumsangaben. Entweder TT.MM.JJ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.TT.J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weder englisches 12-Stunden (+am/pm) Zeitforma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es 24-Stund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- &amp; Time sepe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nzeichen zwischen Tag, Monat und Jahr bzw. Stun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of usernames in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sind die die Farben, in denen die Namen der User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Userlevel, im Watcher erscheinen. So k�nnen zah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nichtzahlende User, Sysops usw. op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sch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if sec leve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evel, unterhalb derer ein User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be bekommt, die in der linken Spalte eingetra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User mit Leveln gr��er oder gleich dem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tag werden in der vierten Farbe (das unterste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s)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</w:t>
      </w:r>
      <w:r>
        <w:rPr/>
        <w:t>7.2 FMAINT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aint l�scht alle User, die sich seit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t weder eingeloggt haben noch eine Mitteilung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zahl der Tage nach der ein User gel�scht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aint in der Kommandozeile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t sich ein von FMait gel�schter User wieder e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automatisch eine neue Mitteilungsdatei erzeug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erkt also nichts davon, au�er da� 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teilungen mehr hat und sein Watchertext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-Text f�r neue Us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aint darf nicht aufgerufen werden, wenn sich no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r Box befinden! Also bindet man es am bes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n�chtlichen Event ein, bei dem alle Port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lle User l�schen, die seit 60 Tagen nicht online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oder eine Mitteilung bekommen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C:\FROG\FMAIN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 </w:t>
      </w:r>
      <w:r>
        <w:rPr/>
        <w:t>7.3 FCOMP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mp �bersetzt ASCII-Eingabedateien in die f�r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baren Dateien *.LNG (Texte, Farben und Ta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egung), *.HMM (Hilfe im MM) und *.HWA (Hilf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rste Parameter beim Aufruf von FCOMP lautet -L, -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 oder -A, je nachdem ob eine *.LNG (-L), *.HMM (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*.HWA (-W) erstellt werden soll. Mit -A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i Datei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zweite Parameter ist der Name der Eingabedatei(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Erweiterung .L, .M bzw. .W kann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m Aufruf mit -A mu� der Name der Eingabedatei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weiterung angegeben werden und die Dateien m�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erweiterungen .L, .M und .W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dritter Parameter kann optional der Name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(en) (ohne Erweiterung) angegeben werden. Wird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ggelassen, hei�en die erzeugten Dateien FROG.L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.HMM und FROG.H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andere Dateinamen benutzt werden, um z.B.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achen parallel zu verwenden. Dann mu� beim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der entsprechende Name der Sprachdatei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-L&lt;dateiname&gt;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ufbau der Eingabedateien ist in den bei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dateien (*.L, *.M und *.W) selbst erkl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LNG- und die Hilfe-Dateien werden von FComp imm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uellen Verzeichnis erstellt, FComp sollte als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 ausgef�hrt werden, wo sich auch F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pilieren von DANSK.L nach DANSK.L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COMP -L DANSK.L 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pilieren von DANSK.M nach FROG.H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COMP -M 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ompilieren von DANSK.L, DANSK.M und DANSK.W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ROG.LNG, FROG.HMM und FROG.H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FCOMP -A 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</w:t>
      </w:r>
      <w:r>
        <w:rPr/>
        <w:t>7.4 SETDOES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 setzt f�r einen User einen Statustext, 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dann im Watcher sehen oder l�scht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, so da� der Watcher f�r den entsprechend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 auf die Informationen des Box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r�ck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 wird mit einem oder zwei Parameter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erste Parameter ist immer die Portnummer.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gibt den neuen Statustext an, der f�r d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Watcher angezeigt wird. Der Text mu�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f�hrungszeichen eingeschlossen sein, weil DOS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ierte Zeichen wie "&lt;" oder "|" akzeptier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erzeichen sind im Text zul�ssig. Der Text darf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Zeichen lang sein und darf selb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f�hrungs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er zweite Parameter weggelassen, also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mer des Ports angegeben, l�scht SetDoes den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Aufruf hat keinen Effekt, wenn nicht zuvo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g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Verwenden von SetDoes ist sicherer und schnell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Erstellen von USERDOES.&lt;Portnummer&gt;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Does ist unter PCBoard und WildCat unn�tig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die Funktion selbst �bernehm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ISPIEL-BATCHDATEI "GAME.B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GAME.BAT wird mit Portnummer als erst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Im Watcher wird nun beim User "Spielt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:\FROG\SETDOES %1 "Spielt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Starten des Doors wie �b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D \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AME &lt;erforderliche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D \PORT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L�schen der Watcheranzeige, damit der Watch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REM auf die Informationen des Boxprogramms zur�ckgrei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:\FROG\SETDOE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  </w:t>
      </w:r>
      <w:r>
        <w:rPr/>
        <w:t>7.5 FS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setzt einen Statustext, f�hrt ein Door-Program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entfernt den Statustext wieder bei der R�ckkeh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wird mit drei Parametern aufgerufen: Die Portnum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nzuzeigende Statustext im Watcher (in Anf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!) und die komplette Kommandozeile zu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des Door-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t FS m�glichst wenig Speicher beleget, si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meldungen sehr kurz gehalten. M�glich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F -&gt;  Fehler beim Zugriff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nfigurationsdatei FROG.CFG. FS mu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 selben Verzeichnis wie FR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NN -&gt;  Portnummer falsch angegeben oder 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maximale Portanzahl (-&gt; F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S -&gt;  Statustext falsch oder nicht angegeb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t mu� von Anf�hrungszeichen um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in, darf selbst keine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halten und darf nicht l�nger al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eich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OF -&gt;  Fehler beim Schreiben des neuen Tex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Datei FROG.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L -&gt;  Grunds�tzlicher Fehler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um starten des Door-Programms (o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icht 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EX -&gt;  Fehler beim Ausf�hren des Door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fad/Programm nicht gefunden, zu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icher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ist unter PCBoard und WildCat unn�tig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die Funktion selbst �bernehm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m Watcher f�r Port 3 den Status "Spielt GAME" set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GAME.EXE auf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:\FROG\FS.EXE 3 "Spielt GAME" C:\GAME\GAME.EXE &lt;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</w:t>
      </w:r>
      <w:r>
        <w:rPr/>
        <w:t>8. VERZEICHNISSE UND DATEIEN VON FROG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-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.EXE     | Die oben beschriebene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IN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OUT.EX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ETUP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MAINT.EX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OMP.EX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OES.EX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.EXE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.CFG     Konfigurationsdatei f�r al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rd von FSetup angelegt, falls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LNG        Sprach-Definitions-Datei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G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HMM        Hilfeseiten im Mitteilungs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m��ig FROG.H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HWA        Hilfeseiten im Watcher. Standardm��ig FROG.HW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iese Dateien werden mit FCom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austausch-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.ON      "Wer ist online"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.USR     Die FROG-Userliste, in der die ID-Numm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Watchertext jedes Users ge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*.MM        Mitteilungsdateien der User. Die Numm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m U ist die ID-Nummer, die FROG d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geben hat. Diese Dateien kann man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User verliert dann seine Mitteil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i wird aber automatisch wieder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.ERR     Fehlerprotokoll im Ascii-Format, 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f das Datenverzeichnis zugegrif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ann, wird diese Datei im aktuel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chnis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beliebiger St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TSCH.L    | FComp-Eingabedateien zur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.L    | FROG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TSCH.M    | FComp-Eingabedateien zur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.M    | FROG.H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UTSCH.W    | FComp-Eingabedateien zur Erzeu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ISH.W    | FROG.H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  </w:t>
      </w:r>
      <w:r>
        <w:rPr/>
        <w:t>9. ACHTUNG!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.EXE besitzt einen eingebauten Crack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enschutz. Das hei�t, da� FROG nicht mehr st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bald die EXEDatei ver�ndert wurde. FROG gibt d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h eine Fehlermeldung von sich, wenn man es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ige Anti-Viren-Programme sind in der Lage, Checksu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Programme anzuh�ngen, um Ver�nderungen a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stzustellen. Dies darf bei FROG.EXE nicht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, weil es eine �nderung an der .EXE-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 </w:t>
      </w:r>
      <w:r>
        <w:rPr/>
        <w:t>10. DIE SACHE MIT DEM USERLEVEL...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scheint evtl. etwas �berfl�ssig, da�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eibfunktionen im MM abh�ngig vom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i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FROG in einer gr��eren Box schnell zur At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kann, macht es Sinn dort wie beim Downloa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r Onlinezeit Beschr�nkungen einzuf�hren, u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zu zu motivieren einen Userbeitrag zu 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man Nichtzahler im MM nicht schreiben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-&gt; FSetup), k�nnen sie trotzdem auf Mittei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worten, die sie bekommen - sie bekommen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druck davon, da� das Chatten im MM Spa� macht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er trotzdem ein wenig au�en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Mailbox, f�r die ich FROG urspr�nglich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 benutzt diese Funktion, hat weder Zeit-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-Beschr�nkungen f�r nicht-zahlende User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den Beitr�gen der User sowohl ihre laufenden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ken als auch regelm��ig neue Hardware und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an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  </w:t>
      </w:r>
      <w:r>
        <w:rPr/>
        <w:t>11. ZUK�NFTIGE VERSIONEN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freue mich jederzeit �ber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/oder Fehlerberichte. Bei Fehlerberichten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st genaue Informationen �ber die verwende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oftware angeben und die Situation in de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treten ist beschreiben. Wie ich zu erreichen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ht in Abschnitt 1 dieser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plant sind bisher folgende Erweit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terst�tzung weiterer Mailbox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bindung der Online-Mitteilungs-Funk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st�tzten Boxprogramme. D.h. Senden von Ex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teilungen aus dem MM in das Boxprogram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fangen solcher Mitteilungen direkt im FR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pup-Meldungen, wenn sich auf einem anderen Po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ein oder auslog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ichat. Ein integrierter Splitscreen-Realtime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zwei Personen, in dem weiterhin Mittei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fangen und beantwort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 fehlertolerantes Suchverfahren beim Schrei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teilungen an einen Usernamen. D.h.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tippte Name nicht vorhanden ist, wird FROG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n vorschlagen, die �hnlich k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 Sprach-Editor in FSetup, mit dem die Texte, 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Hotkeys direkt bearbeitet werden k�nn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eren und Compilieren der Sprachdateien f�ll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M�glichkeit, f�r jeden Por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schiedlichen Text anzugeben, der gezeigt wird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Port frei ist. Dort k�nnen z.B. die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Ports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ogLink. Ein Kommunikationsserver zum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netzen von FROGs in mehreren Mailboxen. Frog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als eigener Task bzw. auf einem eigenen Rechn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zwerk laufen. Wahlweise dediziert oder im 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einem normalen Port. FrogLink wird p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akt zu anderen Mailboxen aufbauen, in denen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uft, die User der anderen Box(en) im Watcher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erm�glichen, da� Mitteilungen an User 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(en) geschic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</w:t>
      </w:r>
      <w:r>
        <w:rPr/>
        <w:t>12.1 FROG UND REMOTEACCESS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und FrogIN werden aus RA �ber einen Men�typ 7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Kommandozeile "C:\FROG\FROGIN.EXE -N*N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FROG\FROG.EXE -N*N" aufgerufen (evtl. nat�r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m Pfad vorw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FrogIN m�glichst bald nach dem Login ein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zurufen, mu� es der erste Eintrag im Startmen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sein (normalerweis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as TOP-Men� bisher das Hauptmen� ist, mu�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benennen und ein neues TOP-Men� erstellen, das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s Hauptmen� (das bisherige TOP-Men�) verzw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vergessen, da� dann evtl. auch R�ckspr�n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n Men�s in das Hauptmen� ge�ndert werden m�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TOP-Men� sollte dann die folgenden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en (AutoExec-Men�punkte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ufruf von Fr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nzeige von Bulletins und File-/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utomatischenr Sprung (Goto) ins Hauptmen�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itt 2 ersetzt den automatischen Mail- und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RA beim Login. Dieser mu� dann in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RA ausgeschaltet werden (RAConfig -&gt; Syste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-&gt; Messages/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MitteilungsManager und Watcher (FROG mi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) von �berall verf�gbar sein sollen, k�nnen be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Men� GLOBAL.MNU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Setup wird bei "Directory of BBS-program's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" das "System"-Verzeichnis von RA (RAConfig -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Paths)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en Aufruf von FrogOUT gelten die Anweis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chnitt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12.2 FROG UND SUPERBBS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und FrogIN werden aus SBBS �ber einen Men�typ 7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Kommandozeile "C:\FROG\FROGIN.EXE -N*N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FROG\FROG.EXE -N*N" aufgerufen (evtl. nat�r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m Pfad vorw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FrogIN m�glichst bald nach dem Login ein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zurufen, mu� es der erste Eintrag im Startmen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sein (normalerweis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as TOP-Men� bisher das Hauptmen� ist, mu�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benennen und ein neues TOP-Men� erstellen, das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s Hauptmen� (das bisherige TOP-Men�) verzw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vergessen, da� dann evtl. auch R�ckspr�n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n Men�s in das Hauptmen� ge�ndert werden m�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TOP-Men� sollte dann die folgenden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en (mit Hotkey &lt;Ctrl&gt;-A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ufruf von Fr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nzeige von Bulletins und File-/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utomatischenr Sprung (Goto) ins Hauptmen�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itt 2 ersetzt den automatischen Mail- und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SBBS beim Login. Dieser mu� dann in Config -&g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NewUsers und in den Profilen der eingetragen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MitteilungsManager und Watcher (Aufruf von FRO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-W) von �berall verf�gbar sein soll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de in das Men� INCLUDE1.MNU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Setup wird bei "Directory of BBS-program's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" der "Common-Path" von SBBS (Config -&gt; Other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Configuration)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en Aufruf von FrogOUT gelten die Anweis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chnitt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  </w:t>
      </w:r>
      <w:r>
        <w:rPr/>
        <w:t>12.3 FROG UND EZYCOM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und FrogIN werden aus Ezycom �ber einen Men�ty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r Kommandozeile "C:\FROG\FROGIN.EXE -N*N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FROG\FROG.EXE -N*N" aufgerufen (evtl. nat�r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m Pfad vorw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FrogIN m�glichst bald nach dem Login ein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zurufen, mu� es der erste Eintrag im Startmen�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sein (normalerweis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as TOP-Men� bisher das Hauptmen� ist, mu�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benennen und ein neues TOP-Men� erstellen, das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as Hauptmen� (das bisherige TOP-Men�) verzw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vergessen, da� dann evtl. auch R�ckspr�n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n Men�s in das Hauptmen� ge�ndert werden m�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TOP-Men� sollte dann die folgenden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en (mit Hotkey &lt;Ctrl&gt;-A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ufruf von Fr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nzeige von Bulletins und File-/Mail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utomatischenr Sprung (Goto) ins Hauptmen�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ritt 2 ersetzt den automatischen Mail- und Fil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zy beim Login. Dieser mu� dann in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zy ausgeschaltet werden (Config -&gt; Other -&gt;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MitteilungsManager und Watcher (Aufruf von FRO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-W) von �berall verf�gbar sein soll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de in das Men� GLOBAL.MNU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Setup wird bei "Directory of BBS-program's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" das "Node Message"-Verzeichnis von EZY (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-&gt; Paths)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en Aufruf von FrogOUT gelten die Anweis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chnitt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12.4 FROG UND PCBOARD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IN und FROG werden unter PCBoard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Password  Sec  Login  SYS   SYS   Shell  Path to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--------  ---  -----  ----  ----  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ROGIN              0     Y     N     Y      Y    C:\PCB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MM                  0     N     N     Y      Y    C:\PCB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ATCHER             0     N     N     Y      Y    C:\PCB\DOO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oor-Batchdateien bestehen aus nur einer Zeil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etwa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IN:             MM:               WAT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ROG\FROGIN -D   C:\FROG\FROG -D   C:\FROG\FROG -D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 wird am besten �ber die Batch-Datei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f�hrt. Eine solche Datei sollte sich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s Ports befinden und dann die Zeile "C:\FROG\FR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ortnummer&gt;"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Setup wird bei "Directory of BBS-program's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" das PCBoard-"MAIN"-Verzeichnis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12.5 FROG UND WILDCAT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habe bisher leider nicht herausfinden k�n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dazu bringen kann, FrogIN nach dem Logi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automatisch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Aufruf von FrogIN, MM und Watcher wird jewe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oor-Batchdateien bestehen aus nur einer Zeil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etwa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IN.BAT:         MM.BAT:           WATCHER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ROG\FROGIN -D   C:\FROG\FROG -D   C:\FROG\FROG -D 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Batch-Dateien werden im Setup-Programm MAKEWIL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s eingetragen. Die Option "Multi-User" sollt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"Y"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ufruf kann dann mit dem Dienstprogramm MAKEMENU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or/Menu hook" in ein entsprechendes Men�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OUT wird in der Batchdatei jedes Ports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ruf von WILDCAT jeweils mit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nummer als Parameter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12.6 FROG UND MAXIMUS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ist leider noch nicht in der Lage, zu erkenne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User in Maximus gerade tut. Eine Einstell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s existiert dementsprechend noch nicht in 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IN wird in die MECCA-Dateien WELCOME.ME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USER2.MEC eingetragen. Das zweite ist n�tig, da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uen Usern (zumindest in der Standard-Installation)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WELCOME.BBS nicht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das nicht bereits geschehen ist, sollte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im System ein Verzeichnis angelegt werden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eils eine eigene DORINFO1.DEF-Datei an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i�en diese Verzeichnisse z.B. C:\MAX\NOD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MAX\NODE2, C:\MAX\NODE3 usw., dann m�ssen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den Zeilen in DORINFO.MEC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elete]C:\MAX\NODE%k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pen]C:\MAX\NODE%k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"%k" wird bei der Ausf�hrung durch die Por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e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IN wird dann in WELCOME.MEC und NEWUSER2.MEC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n Zeilen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link]C:\MAX\MISC\DO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xtern_run]C:\FROG\FROGIN.EXE -N%k -PC:\MAX\NODE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selbst wird nach dem gleichen Schema aufge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weder �ber zwei Men�eintr�ge mit gleichem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�r das "link" und das "xtern_run" Kommando) ode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Aufruf einer Mecca-Datei (Kommando "display_fil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die Zeilen aus dem vorigen Absatz enth�lt -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�rlich FROGIN.EXE durch FROG.EXE er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en Aufruf von FrogOUT gelten die Anweis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chnitt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uell mu� in DORINFO.MEC noch die Umse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s-Userlevel in die �blichen numerischen Use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pa�t werden, wenn die Levelabh�ngigen Watcher-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Schreibrechte f�r Mitteilungen benutz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 </w:t>
      </w:r>
      <w:r>
        <w:rPr/>
        <w:t>12.7 FROG UND PROBOARD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und FrogIN werden aus ProBoard �ber einen Men�ty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der Kommandozeile "C:\FROG\FROG.EXE -N*#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FROG\FROGIN.EXE -N*#" aufgerufen (evtl. nat�r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m Pfad vorw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in Abschnitt 12.1 beschrieben, sollte dann ein n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-Men� erstellt werden, der automatische Mai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can beim Login in PROCFG ausgestellt werden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Men� als erster Punkt FrogIN eingetra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utomatische Option - &lt;Ctrl&gt;-A als Hotkey). Dan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- und Filescan als weitere automatisch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. Am Ende des TOP-Men�s wird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Men�punkt zum Hauptmen� (das bisherige TOP-Me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tragen. Vorsicht: Bei den beigelegten Demo-Men�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oard befindet sich im Men� GLOBAL ein Eintra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�cksprung ins Men� TOP - dieser mu� nun nat�r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umbenannte Hauptmen�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MitteilungsManager und Watcher von �berall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in sollen, k�nnen beide in das Men� GLOBAL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ProBoard leider keine Informationen dar�ber an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ein User in der Box tut, liegt FROG die P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board-Executable) SETDOES.PEX bei. SETDOES.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dert den Watcher-Status eines Users. SETDOES.PEX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 einen Men�typ 60 aufgerufen und mu�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eichnis wie FROG.CFG befinden. Der neue Stat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r�hrungszeichen als Parameter �bergeb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ROG\SETDOES "Schreibt Nachrichten") und dar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nger als 25 Zeichen sein. SETDOES.PEX ist dazu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jedem Men� als automatische Option aufgeruf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(z.B. wie die Anzeige von Men�bildschirm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�erdem kann SETDOES.PEX mit der gleichen Taste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r Men�punkt belegt werden und direkt vo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�punkt eingetragen werden. SETDOES.PEX �ndert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er User die Taste dr�ckt den Status des Use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er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sich SETDOES.PEX beim ersten Aufruf speicher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ert, verlangsamt die h�ufige Ausf�hrung di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merk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en Aufruf von FrogOUT gelten die Anweis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schnitt 6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</w:t>
      </w:r>
      <w:r>
        <w:rPr/>
        <w:t>12.8 FROG UND MAILBOXPROGRAMME,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</w:t>
      </w:r>
      <w:r>
        <w:rPr/>
        <w:t>DIE NICHT MIT FOSSIL ARBEITEN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FOSSIL-Treiber ist ein Treiber, der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n eine standardisierte Schnittstell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prechen von seriellen Anschl�ssen bietet. Die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Anwendungsprogramm unabh�ngig von der ein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. Verbreitete FOSSIL-Treiber f�r normale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Schnittstellen sind z.B. X00 oder BNU (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). F�r viele intelligente Schnittstellen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 spezielle FOSSIL-Treiber verf�gbar (z.B.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DG-Fossil f�r DigiBoard-Karten). Auch f�r ISD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�te gibt es entsprechende Treiber (z.B. CFOS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kann Modems nur �ber FOSSIL-Treiber an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 das verwendete Mailboxprogramm �be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n mit dem Modem kommunizieren, mu� dennoch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des Boxprogramms und in der Regel vor dem St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s (falls verwendet) ein FOSSIL-Treiber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gesehen vom Speicherbedarf des Treibers st�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Treiber die Operation eines Mailboxprogramms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nen FOSSIL benutzt, in der Regel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 erwartet beim Aufruf, da� der FOSSIL-Treiber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en COM-Port richtig eingestellt ist.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programm dieses nicht tut, sollte der FOS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iber nach dem Laden entsprechened auf die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windigkeit, das richtige Datenformat und evtl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tige Flu�kontrolle eingestellt werden.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dazu in der Dokumen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sprechenden Tre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</w:t>
      </w:r>
      <w:r>
        <w:rPr/>
        <w:t>13. TYPISCHE FEHLERURSACHEN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Weder FrogIN, noch FROG oder FrogOUT starten, wei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 FROG.CFG nicht ext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FSETUP aufrufen, um FROG.CFG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ROG startet nicht, weil es die Datei FROG.L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FCOMP -A DEUTSCH aufrufen, um die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achdateie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Es sind nicht alle eingeloggten User im W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�berpr�fen, da� das "Data exchange directory"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 das Selbe ist. Wenn in einem Netzwerk auf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hner ein Ramdrive angelegt wird, hei�t dieses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tl. gleich, ist aber dennoch f�r jeden Rechn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schiedli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Auf einigen Ports mit den h�chsten Portnummer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gIN, FROG und FrogOU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Die Anzahl der Ports in FSetup erh�hen. FROG k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inen Port aufgerufen werden, dessen Nummer h�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dort eingetragen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FROG startet nicht, weil die Datei FROG.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Vor dem ersten Aufruf von FROG mu� einmal Fr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tartet werden, um die Datendateien von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anderen Problemen beantworte ich gern Frag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, sofern ausf�hrliche Informationen zur Umge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situation und m�glichst eine Kopi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G.ERR beigelegt werden. H�ufig auftretend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 ich zuk�nftigen Versionen dies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NDE DER DATEI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