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C-1 Password Generator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7 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-1 Password Generator"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Utility Door for most popula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1 Password Generator is a utility BBS DOOR program tha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s create passwords for use in any imaginable situation (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, Windows, etc..).  The passwords created with this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 random, made up with the 26 letters of the alphab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0-9.  Users can create unlimited passwords between 5-5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ength making them virtually unbreakable!  Also making users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fortable with the new passwords is that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y record of any password genera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embers using passwords like.. PASSWORD, PASS, WORD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S, KIDS NAMES, PETS NAME, SEX, GO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users feel at ease, give them (or YOU) the security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NON-STANDARD IRQs, FOSSIL Drivers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rop files (Most BBS types)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file is broken up into sections tha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: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:   Share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:   Setting Up and Running C1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4: 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5:  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6:   ERROR #5... HELP!   It's an easy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7:   Support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8: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9: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sk as to the results and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the author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REWARE NOTIFICATION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shareware and is being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for 30 days for FREE.. After 30 days if you decid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register it (see REGISTER.FRM for full information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gister this program it must be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are NOT transferable!  If you Sell, trade, give-a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, your BBS and software, this program is NOT included!  The new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contact the author to purchase a new licensed registration c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ten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"C1PG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 NOTE!!  This section assumes you already know how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OR program on your BBS.  If you do not know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BBS door program, PLEASE, consult 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If running locally, make sure you have ANSI.SYS or 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river loaded or it may look as though it does not ru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d uncompress this program in it's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\doors\c1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c1pg*.zip c:\doors\c1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the configuration file for each node of your BBS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a separate *.CFG file for each node.  An example for P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o break it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 is drive, path AND name to BBS drop file *see be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line is YOUR first name (Sys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line is YOUR last name (Sys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line is your registration code for this door ("0"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CFG file for each of the nodes on your BBS (i.e. Nod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g1.cfg", Node 2 = "pg2.cfg", Node 3 = "pg3.cfg"..etc.).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rst line points to that nodes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should end with the name of the BBS drop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supports.  The ones supported by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&lt;-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   &lt;-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&lt;-For WILDCAT! systems prior to version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&lt;-For systems that use door SYS (INCLUDING WILDCAT v3 -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&lt;-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AT &lt;-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you need to create a batch file to start the program (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 for the specific directory if different from 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a "DOOR.BAT" or "PG.BAT" batch file to call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c1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PG.EXE P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execute C1PG for node 1..You will need a batch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 of your BBS (consult your BBS manual on placement/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f BBS DOOR batch files), un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WILDCAT or PCBOARD and have set your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, you can pass the variable in a sing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WILDCAT you can replace line # 3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PG.EXE PG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node variable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your BBS to call this program ... Check your BBS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BBS door setups..  This door only works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more than one user at a time) sometimes known a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A real suggestion, if you have never set up a BBS door... Cont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sysop that runs the same BBS software as you and ask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... maybe even a sample copy of their DOOR batch fil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step is to test it yourself and then fill out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to register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does support Fossil Drivers.   If you have a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(MUST be loaded to use this switch) and would like to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routines change your batch file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PG.EXE PG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FD" fo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support non-standard IRQs, but NOTE the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must have it's own batch file..separate from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batch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PG.EXE PG1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5" being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run this on my system, for WILDCAT you would create DOOR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nodes work directory... Node 3 is m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work\node3\door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will run this file instead of the one locate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Also, just replace the "/5" in the batch with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you are using. (5, 7, 9, 11,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#5 - a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getting 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#5 - keyboard timeout, no input in 5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you or a user have been using this door less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....You have a petty fast BBS! We know you are no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-end XT, 286, 386 or even a 486SX.. You have a 486-DX+ CP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 caused by the inability of the 486DX CPU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ating point math used in this and MOST popular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 there is a simple fix that will fix this problem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have had for a long time with other GREAT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is line to the beginning 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This error is fixed and now you can go grab all th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have given you this error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and upgrad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 for registered users are FREE!  There are lots of NEW way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this and other of our products including: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, Fidonet, WWW, FTP and our support BBS..  Take a look at SUPPOR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rchive for ful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, in fact encoura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provided that all files contained in the original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their original unmodified state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. Registrations are NOT transf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ife and son who will finally see me again, as I release this program!&lt;G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FRAME for a very good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-1 Password Generator" Copyright 1997 by ED BAKER,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