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 T i m e  V a u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 banking door for SHAREWARE versions of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(6/06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Overview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!  Welcome to the BEST (well, I think so) door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Searchlight BBS.  It is BUG FREE (so I th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nd your users will find it to be a delight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dified version of TVAULT.EXE, which is written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archlight.  This version doesn't provide ANSI suppor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.  If and when you upgrade to Searchlight Exten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grade SWTVAULT.EXE to TVAULT.EXE, which is available on mo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's around the world... (oooo... doesn't that sounds coo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all it and tell your users to give it a whirl.  I'm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opportunity to save a few minutes to download,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at really big file that they wouldn't be able to on their norm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attempt to run this program on the exten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archlight.  Attempting to do so WILL TRASH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nly work reliably o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archlight BBS v1.29-1.3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Features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ows users to store time up to a maximum of 0-255 minutes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 sysop editing mode.  A user with access 254 or 255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TVAULT menu, but instead will get the sysop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ditor may also be initiated while a normal user is on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n the super user flag and then running the door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AULT from the DOS command line with the '/S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ovides the option of using a configuration fil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ifferent maximum balances to each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otects your system by turning off carrier checking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Installation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ough instructions, so listen up! &lt;facetious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Put TVAULT.EXE somewhere on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d you handle that one al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Now you have to make an entry into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;0;1;30;Time Vault;.;C:\DOORS\TVAULT\SWTVAULT.EX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|      |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c d      e      f                g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1) Tells searchlight to provide modem I/O during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Write-protect flag for the door. It must be set to (0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AULT to write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Abort type for the door.  (1) means it will terminate the do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BBS access level required to u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Description of the door display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Directory Searchlight will switch to before executing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period (.) in order for TVAULT to find the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Full path and filename of the TVAUL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Maximum amount of time a user may have on deposit.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he option of 0 for maximum balance so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disallow deposits.  (see next section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of maximum bal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that wasn't so bad now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TVAULT.CFG file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/use of this file is entirely optiona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fferent maximum balance and withdrawals/day allowanc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ult performs the following order of operation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lance and withdrawal/day allow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oks for a TVAULT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ooks for a TVAULT.CFG in the BBS data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oks at the Time Vaul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s the internal default 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maximum balances and withdrawals/da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cess level, create a text file called TVAULT.CFG in the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ntries in your TVAULT.CFG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ccess level} = {maximum balance};{maximum daily withdraw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e will provide you with a sample TVAULT.CFG file and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ul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ere are our 3 entries into TVAULT.CFG.  Now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Access          Max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9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18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           15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            180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ctually happens is this:  Time Vault looks for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VAULT.CFG file which is LESS THAN or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ccess.  If it doesn't find one, it sets maximum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if Time Vault finds a TVAULT.CFG file, it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ett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Usage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VAULT is very simple.  When a user enters, they recei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SUZIE SNOW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: 30   (Max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ran : 12-31-89, Deposited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eft Today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eft Now 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# is really the record number in the data file. 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I think, is self-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, I also think, is self-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ransaction is the last date and type of transaction on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v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Today, is self-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Now, is the time left in the current login se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than the Time Left Today, if the user was limited due to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receives this display, they will be given 3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y, Deposit, Withdraw, and Quit.  When a user chooses with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, they are prompted to enter an amount.  In the promp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formed as to the maximum they may withdraw or deposi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s will not be allowe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he users current session time limit is less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for the who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They don't have any time in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will not be allowed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 user has met the maximum allowe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Sysop Editor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editor is very easy to understand...  There are 3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Be logged in as a user with 254 or 255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urn on the super-user flag while a regula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From the DOS command line, enter TVAULT/S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a directory which contains a CONFIG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sysop mode, you will receive a prompt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.  Enter the user you wish to edit.  Partial nam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nter username : JI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JIM BARRY (Y/N/Q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JIM BLAKE (Y/N/Q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idea.  After selecting the user,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You will then be asked to enter a NEW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If you wish to make no change, simply press return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 to any value between 0 and 255.  You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balance setting you hav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new balance, you are returned to the Usernam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enter another us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through editing user, press return without any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prompt.  You 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Disclaimer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to the best of my abilities and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oid of any and all bugs.  I attest that when I releas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"undocumented" features herein.  I give no war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s to the correct operation of this software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incidental or consequential damages as a resul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ysop, you should be very suspicious of any doorware you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When I was originally messing with Time Vault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ature" so that if "9%2" was entered as an amount, Time Va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super-user flag so when the user returned from the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o whatever they wanted.  Of course, I never releas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ype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m I telling you this?  Because I want you to be aware.  Never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 onto your system that you have never heard of. 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ever heard of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once again, I claim that there are NO UNDOCUMENTED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ate writing that kinda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Acknowledgments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Hats off to Frank LaRosa for writing a fabulous BBS progra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thout, Time Vault would have no purpose. (and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ither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orland International, for providing the world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me Vault is compiled in 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regg Flagg, for coming up originally with the idea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for SL.  Also for coming up with the name, Time Vault. (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ould have written the program himself had he known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mniNet, a new BBS network centered around Searchlight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 BBS, (216)642-1329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veryone who beta tested the original version of Tim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finding most of my stupid mistakes,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Farewell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and DONATIONS?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Time V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a, OH  44134-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really in the mood to get in touch with me,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Time Vault)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ult BBS  (pcp: OHCLE) (Starlink: 4222, 10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6) 351-8890, 8-N-1, 3/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:  When a program has no bugs...  It's obsole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