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come to PcConnect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c C o n n e c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alternativ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3.00 (August 198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 E F E R E N C E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r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6122 Cedar Woo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lumbia, MD 21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301) 740-58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596-1180 The Programmer's Corner D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01) 995-3744 Balti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 IS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an electronic bulletin board system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 users to call your system and leav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change files.   PcConnect is a full-features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multiple nodes (phone lines), all pop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protcols, and large message (32,000 per messag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user (2 Billion users) capacity for even the largest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ard systems.  It also has a powerful file search and retr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hat allows users to find files quickly and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 supports most multi-taskers, and is compata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al area networks that provide MS-NET share file sha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Novell networks.  9600 Baud modem support, along with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-correcting protocol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897, 1988, 1989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of the documentation, software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ersedes all previous versions of PcConnect.  Aug 198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nnect software copyright (C) 1987, 1988, 1989 by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copyright (C) 1989 Gary Smith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hardware names in this manual are trademar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de names of specific manufa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PcConnect is NOT public domain or free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being distributed as "share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Connect is copyright (C) 1987, 1988, 1989 by 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-registered users of this software are granted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cense to make an evaluation copy for trial use on a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ncommercial basis, for the express purpose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ther PcConnect is suitable for their needs. 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al period, you should either register your co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ntinue using Pc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does all this really mean?  If you regularly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- i.e., once a week or more - then you should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py.  That way We'll be able to provide you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s and stay in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cConnect registration entitles you to use the program on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omputers available to you, with the following restri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other people have access to this program or may use i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purchase a site license.  See the following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information about site licensing or quantity discou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users are granted a limited license to copy PcConnect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rial use of others and subject to the above limi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license does NOT include distribution or copy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 connection with any other product or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For general use within a company or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For any consideration or 'disk fee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Distribution in modified form, i.e., the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license information MUST be included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ull PcConnect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ors of electronic bulletin board systems (Sysop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ouraged to post PcConnect for downloading by their user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as the above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the distributor of a public domain or user-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library, then you may be eligible to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cConnect.  You must meet all of the above conditions and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ritten permission from Gary Smith before doing so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or writ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this program acknowledges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This program is supplied as-is.  Gary Smith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ranties of merchantability and of fitnes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any purpose.  Gary Smith assumes no liabilit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 or consequential, which may result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S-DOS is a registered trademark of Microsoft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DOS is a registered trademark of IBM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q is a registered trademark of Compaq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ndy 1000 is a registered trademark of Tandy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cConnect registration licenses you to use the produc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ular basis. Registration includes notification of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phone support. Users need register only on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; registration includes licensed use of all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users can always get the most curren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t a nominal fee ($10.00 as of this writing)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writing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registrations for PcConnect come in two for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, registration only, costs $75 and assumes you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eived a copy of the program from whatever source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send you the next major upgrade of PcConnect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d.  Alternatively, if you so specify, we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urrent version of the program.  We also offer PcConnec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ed manual.  For $100.00 we will send you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PcConnect, along with a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PORATE SITE LICENSES AND QUANTITY PURCH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corporate, business, government or other commercial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 must be registered.  We offer quantity discount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second copy.  Corporate or site licensing 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ingle unit orders, use the enclosed order form.  We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rchase orders in amounts over $150 only.  All othe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uld be prep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or write for quantity discount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porate site licensing agreements allow du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specific numbers of copies within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titution. Duplication of multiple copies is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pt through execution of a licensing agreement. 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es are base upon estimated number of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with a site license, only one copy of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sent.  You will be responsible for distribut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all or write for site licensing pric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RICES AND DISCOUNTS ARE SUBJECT TO 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counts are not cumulative; they apply to single or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ke products only.  Unit prices are the same as f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: YOU MAY NOT USE PcConnect WITHIN YOUR ORGANIZA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OR PURCHASE OR LICENSE ARRAN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use the enclosed order form when placing an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rry, no C.O.D. orders will b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ucational institutions, full-time students can ap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% discount on all prices.  PLEASE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ucational institution letter head (with your title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tocopy of your most recent registration slip,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y other relev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USTOM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 can produce custom versions of PcConnect, for your priva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use (i.e., to be distributed with your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 us a call.  Our prices are very reason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direct all inquirie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ry Sm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122 Cedar Woo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umbia, MD  210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ne: (301) 740-5880   6:00 - 9:00 EST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PPEND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WORK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CONNEC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nual describes the use and operation of PcConnec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-featured Bulletin Board System for the IBM PC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s.  The manual includes installation instructions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view of PcConnect's major features, and a reference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of PcConnect's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be asking, why another BBS package?  This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, and one I hope I can answer.  The main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t out writing PcConnect was because I was frustr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BBS packages.  I was basically a Sysop who had trie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software, but all of them had serious problems in my e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am the type who feels I can always write a better syst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ut to do that.    At first I only wanted to provide my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ful, yet flexible system, however I quickly got a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from my users asking when I would be releasing Pc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t first I wanted to keep it to myself, but have sinc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hare my work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's personality is heavily influenced by the goals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ing PcConnect.  These were an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Fast operation.  Above all else, PcConnect wa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erate quickly, especially in these ar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essage reading and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le listing display and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ultiple Node access while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Greater speed when using multitas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ccessing communication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ase of use.  This version of PcConnect incorporate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vailable with other BBS software.  The main focu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sign was making the initial user log-on as painles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Compactness.  Every effort was made to keep the code siz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 as possible.  Even though memory is getting cheap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ime, we didn't want PcConnect to require any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 absolutely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are some of the many features you will enjoy whi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ERY F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as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Very easy for first-tim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 will run on the IBM PS/2, PC/AT, PC/XT, PC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BM compatible computers including the Compaq 386/20, Tandy 1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Epson PC's.  Minimum requirement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KB of memory (although PcConnect will use up to 640 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avail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-DOS or MS-DOS 2.0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10 Meg or larger Hard drive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a color or a monochrome monitor with 8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QUICK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ried to make using PcConnect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unning SETUP.EXE, all user areas and reco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and created.  Setup will ask you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 all of PcConnect's files and it will then move th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rive.  The actual directory tree and a list of all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belong in each directory is at the end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will also ask you some information about yourself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hone number,password, etc. These are used if you log on remot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changed at any time using the user editor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you will only need to run the actual program PCC.EX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mand line or in a batchfile (P.BAT) tha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:                                      - Change to correc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DSZLOG=\PCONNECT\SYSTEM\DSZLOG.PCC  - File log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CONNECT                            - Change to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c.exe                                 - Run Pc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2 goto done               - exits batch file if F1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pressed while in Pc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BAT                                   - Start Over when user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included and placed in the \PCONNECT director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p procedure.  Although PcConnect does not need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a batch file, it increases the reliability of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there was a run-time error (Heaven Forbid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Connect would log the error, alert the current user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fter cleaning up.  This is the safest way to reliab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to resume operation. Hit the ESCape key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ly and as the Sysop you will log in as either user numb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s SYSOP. After a quick run through, you will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files will need to be generated or created by the 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) Any bulletins you may want. These ar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.(Bulletin Number)   -  Simpl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.AN(Bulletin Number) -  Ans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) LOGIN.TXT - Displayed immediately at log-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NEWUSER.TXT - Displayed immediately to a new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) GOODBYE.80 and GOODBYE.ANS - which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the user at log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All the help files for the Menu Command Prompt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e in the form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enuName.( 80 and AN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example Welcome.80 and Welcome.A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ose that are need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N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S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QST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RIVI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OTE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mple menus are provided that you may custom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) Any Questionnaires that maybe wanted.  These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m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QUEST( Questionnaire Number ).Q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an Alt-232 at the spot in the Questionnai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he user to input data.  This symbol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sample QUEST1.QST is provided that may be mod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) Any Trivia questions that you would like to enter.  Use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enter the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) Any Voting Booths that you may want.  Again, use *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Voting Booth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 Pc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ysop commands can be reached with an * at the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Sysop has access to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Gett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get out of PcConnect, simply type L at the main comm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log-out.  This will recycle the board and wait for the next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, or the next local log on.  Alternatively you may hit F10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time to leave cleanly and exit the batch file and retur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OS prompt, or F9 to instantly drop carrier and recycl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ard.  The F9 and F10 can be used either while logged in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when a user is logged in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od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f the most painful and most difficult part of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BS is trying to get a none Hayes modem to work with a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onnect was designed to be used with a wide range of mode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they are Hayes compatible.  Mainly we are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return verbal result codes, and provide for auto-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most also provide true Carrier Detect and DT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f your modem is not connected to another, carri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lse.  Also when DTR is dropped your modem should drop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return back on line.  If you have problem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, please upload or send a copy of the documentation and w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try and work things out.  To start with, foll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uidelin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) In your modem initialization string, which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th the CONFIG.EXE program, use AT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quired commands.  For example,  AT S0=1 X4 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want to hav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1    - Echo ON, displays commands, usually the default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0    - Turns speaker OFF, saves your 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0    - Quiet OFF, returns codes, usuall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0=1  - Turns on auto-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1    - Returns codes in verbal format, usually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1 or higher -  Specific to modem, set at highest usually. 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 to return full Hayes Verbal comments.  Mus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nect, Connect 1200, and Connect 2400 if using 2400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modem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amp;D and some number tells the modem to follow DTR.  Refer to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.  &amp;C and some number tells the modem to perform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ing, refer to modem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basically, you must have AT E1 Q0 S0=1 V1 X1 for PcConn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.  If some of these are the modem's default, you ma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) leave them out.  For example for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 Robotics 2400         -  AT S0=1 X4 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n-Tel 2400             -  AT S0=1 X4 M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astComm modems      -  AT S0=1 X4 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 PcConnect should work with most 9600 baud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 error correcting modems.  PcConnect has been tes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Comm modems, and several other 2400 MNP modems.  If P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recognize the error correcting protocol, please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uch with us, and we will try and add support for your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rial port speed is set at 9600 baud or high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in at that speed.  This requires that the modem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speed syncing with the incoming call.  All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-correcting modems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Understanding the Ba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Connect is very similar to most BBS system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rculation, but also is different in several ways. 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best to explain the differences, but I will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ential PcConnect Sysop has experience in running a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very least has used one of the more popular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ome familiar with their structure and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major difference you may notice is that wh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s on remotely, the user is asked for the last four dig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phone number along with the usual password.  This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n extra protection against unauthorized entry und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count.  If the user is logging on for the first tim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sent to a new user area where they are required to fill ou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information (i.e. Name, password, phone number, etc.)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the user is greeted by the usual welcome screen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n ANSI screen if color is enabled, or a straight text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not requested.  It is at this point that the use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of the strongest features of PcConnect is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separated by category and stored in sepa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rrespond to a unique file area created by the Sys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a Sysop may group all of his Utility files in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Utility Files which are all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:\utili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unication File  -  c:\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ascal Source       -  d:\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 Source            -  c:\c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FILE directory a file called DIR(File Area Number).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This file lists all of the files contained in that Fil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ong with the file name, a description, who uploaded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eople downloaded it, and the date it was upload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other important information about the fil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access to a given file by many different methods.  PcConnec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downloading via a system of file points.  Each file is as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 status, which represents the number of points requir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at file.  File points can be assigned by the Sysop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ned through uploading, or won by playing Trivia.  This featu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letely optional, yet does provide a powerful method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a specific upload to download ratio.  PcConnect als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 rich set of transfer protocols including Zmodem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odem, Xmodem, Wxmodem, Sealink, Kermit, 1K-Xmodem, JModem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link.  All of these protocols are accessed through a separ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ule that is shelled out to.  PcConnect operates th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so that highly specific protocols can be included.  Thes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modules are not written by the authors of PcConnect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 with the full documentation provided by thei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uthors.  These programs are shareware and if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must be registered with their respectiv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protocols are not supplied with PcConnect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from the system where you downloaded PcConnect f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be downloaded from my board, The Programmer's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rograms should be placed in the systems directory, an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SZ by Chuck Forsberg                 -  DSZ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galink by P&amp;M Software Company      -  ML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KXARC &amp; PKARC by PKWARE Inc.         -  PKARC.COM and PKXAR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&amp; PKUNZIP by PKWARE Inc.        - 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INK by System Enhancement Associates           -  C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KERMIT by Jan A. van der Eijk NUS Corporation  -  PC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ODEM                                - JMOD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ssage area is similar to the file area in tha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ics or subjects are broken into unique areas that grou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 a sample BBS may have three message are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#1 General   -   General messages between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#2 Pascal    -   Messages concerning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#3 C         -   Messages concerning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can enter messages to other users both as an open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as a private message which only the sender and receiver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.  Users can also request to read a message i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ys.  All messages areas use a unique indexing sche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vents messages from becoming corrupt if power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ful sysop functions allow you to delete ranges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message areas, and transfer messages from one area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ting Booths are provided, which allow users to st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s on questions posed by the Sysop.  Users can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choices, or vote for a selection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Selections are saved along with the user name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for later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estionnaires allow the Sysop to collect information on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generates an ASCII files that lists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, followed by the ASCII character 232 �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s PcConnect to collect the following input as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question. This data is saved in an ASCII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use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via Area is included to provide a little entertai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can enter trivia questions under specific categories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swers correctly, bonus points are awarded.  This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optional, and can be eliminated through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NSOL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ast two lines of the display are devoted to display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information about the caller who is presently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ummar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ll:     This displays Y if currently in chat hours, N if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Left:    The amount of time the user has left for to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n:      The amount of time the user has been on this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gs:     The number of times the user has logg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vl:      The users current acces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:      What else, the users 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L:       The number of files the user has DownLoaded from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L:       The number of files the user has UpLoaded to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:    The number of messages left by the user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:   The users IDN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name: The users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:    Where the user is calling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Call:    The last time the caller visited your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are several commands that can be used from the conso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user is logged on.  Besides your ability to just enter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, the sysop may also enter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A   Adds Two Minutes to the users time for th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S   Subtracts two Minutes from the users time for the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-X   Activates Sysop Ch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8)     Redraws the screen in case of bleedthrough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ltitask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9)     Instantly hangs-up on user, does not clean up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10)    Gracefully logs current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user Yells, Alt-X will answer the yell and ente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finished, simply enter Alt-X to return to the board.  Alt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will pop up the sysop c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of PcConnect includes a simple system of comm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enus display most of the commands offer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at the commands are activated by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and. For example if the menu w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n Command [ Message, File, Bulletin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 would enter the message area, F the file area, etc. For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, new users, or for seldom used commands, this system i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beat.  When or if a user decides he no longer needs these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y typing X at the main command for eXper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menus from being displayed.  For more intensive help, typing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 will display a text file with the appropriate hel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s screens must be written by the sysop and can be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 Command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Connect's main command line is where the user first g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ke his first decision.  The possible choic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         -  Leaves a comment to the sysop in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.  This allows a user to easily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the sysop with out having to enter the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essage will be sent immediately to the syso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essage will reside in the main messag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         -  The File Area is where all Public Domai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 held, and available for download.  Files can b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d or downloaded via many protocols,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include Kermit, Xmodem, 1K-Xmodem, Ymod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link, Megalink, Wxmodem, and Zmodem. 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archived files can be displayed or down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ut sending the entire file.  Files can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 total so that file accounting may be main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events unwanted user downloading to specif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s        -  PcConnect supports a full-featured messag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ncludes an easy to use message editor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ility to easily include color into message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as can be created to separate messages into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work.  Included in the message area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-prevention system that provides for a robu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that provides full message integrity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 outage while users are on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lletins       -  Bulletins are supported via either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selection menu, or through the use of time sta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a bulletins text file has changed, the system s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, and if the sysop wants, all users will be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ulletin at log-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up           -  User setup allows the user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setups such as password, phone number,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eference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g Off         -  Logs user off, the preferred method of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Connect, however loss of carrier will also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tem to log the user off.  In addition the Sysop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ither use F9 or F10 to log of the current user. 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display the log-off message, while F9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rop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estionnaire   -  PcConnect supports several questionnair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generated by the sysop.  Answers are saved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vailable to the sysop as a text file.  The syso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oose to force the user to answer the questionna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let them choose it at 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rivia          -  This was provided as a relaxing change of 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op or a sysop designated user enters the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users try to answer the questions in order to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file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e            -  This allows the sysop to pose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ions to his users and provide a running total of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ted for what, and what the total number of vote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Xpert           -  Switches between full menus or partial 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s users to decide the amount of help t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ll            -  Allows the user to Yell for the syso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is available, (Sysop Hours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 program), a loud beep will be heard for 3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ntil the Sysop answer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               -  Prints the opening screen that shows w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ccurred on the BBS since the users las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          -  Provides full help and information to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ut a given area.  This file is created by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o that he may tailor make it for his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ysop functions available from the main command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op Edit      -  Enters external user editor if memo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d Sysop is logged on locally.  Otherwise,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ill enter the built in user editor.  Both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 the Sysop to edit an individuals us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File List   -  This function allows Sysops to specif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 allowed to be uploaded.  This is useful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nown pirated files, or old copies of popula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kept alphabetically, and the sysop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lete files.  An explanation of the wh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ocked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File Area, th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Change     -  All files are held in file area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mmand to switch between the various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List       -  Displays all files in the current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lows partial listing by specifying a range of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         -  Allows users to upload files, suppor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file transfer protocols.  Adds fil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r if sysop selects file point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load        -  Allows users to download files, support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rrent file transfer protocols.  Subtracts file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user if sysop selects file point accou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arch          -  Search through all file areas for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Supports full  wildcards with the s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cations as DOS.  Files are found quickly even i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largest of file col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Scan        -  Lists all files uploaded or added since th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login, or by a specified date.  Useful in fin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without having to search many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           -  Returns to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 Archive     -  Shows user the individual files that 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given archived file.  Also allows the user to displ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wnload an individual file belonging to an archive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is time only ZIP and ARC files are supporte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programs will be added as they ar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         -  Where Is is a very powerful command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search for a keyword or phras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.   It will search all file name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loaders.  It is fully optimized, and can find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ce in thousands of files in me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                -  Shows user statistics such as time rema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s uploaded, and file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           -  Provides help in the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 - Enters external Sysop utility if memor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ysop is logged on locally.  Otherwise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built in file editor which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dd File      -  Adds a file to the current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hange File   -  Allows the Sysop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formation concerning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 File   -  Deletes a file from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dit Area     -  Allows the Sysop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information concerning a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Area      -  Creates a new area for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ve Area   -  Removes a fil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fer File -  Transfers a file from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t          -  Returns to File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Message Area, th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hange      -  Messages are kept in message areas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logically separate messages into common group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mand allows the user to move between these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      -  Prompts the user for a message numb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user can only delete a message is To or From him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ysop may delete any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          -  Allows the user to enter a message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either to a specific person or to a group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can also be sent privately which only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ender or receiver to view the message.  Oth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n messages that all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message editor command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-S   -   Skips a line and print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ign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Z   -   Ends the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-   followed by a number from 00 to 15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@  -   followed by a number from 00 to 07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0 and |00 are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1 and |01 are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2 and |02 are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3 and |03 are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4 and |04 ar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5 and |05 are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6 and |06 are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@@07 and |07 are Light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08 is Dark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09 is Light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0 is Light G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1 is Light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2 is Light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3 is Light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4 is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15 i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 Edit Menu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bort     -  Aborts the message and does not sen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inue  -  Allows the user to continue writ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yping Control-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ave      -  Saves message and sends to rece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lace   -  Allows a word or phrase to be 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     -  Lists the message as the receiver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w Scan         -  Allows user to scan all new open and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essages to them since last login.  Also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w all mail from a specified date.  NewScan pointers 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sed on the last message read, not from the last ti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user log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             -  Prompts the user for a message to read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play all new messages in the curren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ad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      -  Re-displays the last messag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word Thread  -  Goes to the previous mess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urrent message that sh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am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ous -  Displays messages forward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ssage continu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-  Deletes the current message on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ust be the receiver or send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ys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ext       -  Display the next message aft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ssage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vious   -  Display the previous mess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rrent message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ply      -  Allows user to reply either in an op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ivate message to the current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ad     -  Goes to the next messag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ssage that shares the same su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Quit       -  Returns to the message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umber(1,2,Etc) -  Selects that message number if 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           -  Returns to Main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p             -  Displays message area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-  Enters Sysop Message Editor which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lete Area      -  Deletes a Message Area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essages contained i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Kill Message     -  Allows a range of messag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specifi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ify Area      -  Allows Sysop to chang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formation concern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build Messages -  No longer needed, use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tility if needed. 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unless of disk surfice failur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Message -  Transfers a message from on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t             -  Returns to Message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Voting Area the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(1,2,Etc)  -  Selects the Voting Booth to vot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          -  Allows the user to see how many people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r a given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       -  List all the Voting Booths available to vot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         -  Returns to Main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             -  Displays voting booth area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 -  Enters Voting Editor which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 Booth     -  Adds a Booth to the Voting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Booth  -  Allows Sysop to change a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Booth  -  Allows Sysop to delete a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t          -  Returns to Voting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Questionnaire Area the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(1,2,Etc)  -  Selects the Questionnaire to fi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             -  List all the Questionnaires availa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         -  Returns to Main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             -  Displays questionnaire area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-  Enters Questionnaire Editor which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 Quest.     -  Adds a questionnaire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Quest.  -  Removes a questionnai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          -  Returns to Questionnair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Trivia Area the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(1,2,Etc)  -  Selects the Trivia Category to 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             -  List all the Trivia Categori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         -  Returns to Main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             -  Displays trivia area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 -  Enters Trivia Editor which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ategory     -  Adds a Category to the Trivi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Category  -  Allows Sysop to chang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y Category  -  Allows Sysop to change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swers in a given Categ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t             -  Returns to Trivia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Bulletin Area the commands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(1,2,Etc)  -  Selects the Bulletin to r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              -  List all the Bulletins available for rea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t              -  Returns to Main menu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lp              -  Displays bulletin area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               -  Enters Bulletin Editor which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dd Bulletin     -  Adds a bulletin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Bulletin  -  Removes a bulletin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Quit             -  Returns to Bulletin comman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PcConnect's nicest features is its high deg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bility. With the supplied configuration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.EX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default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ange default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sign user access lev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ersonalize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set many other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ORY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c.exe            -  The actual PcConnec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c.ovr            -  Overlay file for Pc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exe         -  Configuration program for Pc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.bat              -  PcConnect'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list.pcc       -  User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area.pcc       -  File Are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.pcc         -  Configuration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st.pcc          -  Additional us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1.DAT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1.IX  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1.DIA            | --  Message area files for are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rea.pcc       -  Message Area Databa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:\PCONNECT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xarc.com         -  PkWare,Inc's fabulous un-a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karc.com          -  PkWare,Inc's fabulous a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.com                by Vern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UST register these programs if you plan on using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a donation to PkWare and let them know you are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Pc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s.bbs         -  A large database of quotes that PcConnec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z.arc            -  Foresburg's fabulous Zmodem protocol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gister this program with Omen Technology,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m know you are using it with PcConn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z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stats.pcc       -  Contains System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ger.rec         -  Contains User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pcc         -  Hopefully you will never see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s a data dump if an error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Connect, please pass it along to Gary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log.pcc        -  This file is an ASCII file that log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did while he was logged on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occasionally as it can grow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file protocols that you use must also b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, such a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galink by P&amp;M Software Company                 -  MLINK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LINK by System Enhancement Associates           -  CLIN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KERMIT by Jan A. van der Eijk NUS Corporation  -  PCKERM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MODEM                                           -  JMODEM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pcc                 -  Contains Bullet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(Bulletin Number)   -  Simple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ETIN.AN(Bulletin Number) -  Ans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QSTN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stion.pcc                    -  Contains Questionnai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(Questionnaire Number).qst -  Text file that is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menu.80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llmenu.ans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menu.80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menu.ans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bye.80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oodbye.ans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n.txt 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menu.80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menu.ans      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menu.80          | These files are the actual menu files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menu.ans         | needs to be both an ANSI and t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each.  The Sysop MUST create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user.txt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tmenu.80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tmenu.ans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me.80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me.ans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temenu.80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temenu.ans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80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ans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te.pcc                       -  Contains Voting Boo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te(Voting Booth Number).CHS  -  Voting Booth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te(Voting Booth Number).WHO  -  Text file listing what users v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or w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.pcc                 -  Contains Trivia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quest.(Trivia Number)     \  Trivia files that contain the Tri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(TriviaNumber).Qst   /  questions and answ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CONNECT\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irectory should always be empty, it is only used as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ViewArc segment of the program.  Any file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directory can and should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CONNECT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holds all your DIR.PCC files.  They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DIR(File Area Number).PCC.  If you use PcConnect'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ditor (PCCFE) you will also have DIR.BAK and DIR.T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PEND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WONDERFUL WORLD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est, and worst thing to have happened to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is the much talked about archive wars.  While this h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unity a large set of archiving programs, with each new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efficient, it has also created some massive headaches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, PcConnect now supports all the major archiv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KARC, PKZIP, LHARC, and PAK), and will continue to do so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Arc command now uses Vern Buerg's EXCELLENT file view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ormation is parsed and displayed to the user.  If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n archive, PcConnect will use the appropraite unarchive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.  For View Arc to work, the following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SYSTEM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ARC      These files MUST be spelled cor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KXARC     order for them to function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KZIP      If you have PkPak, rename it to PKAR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   the same is true for PKUnPa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HARC      of these files are available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K        quality BBS's.  If you can not fin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V         you can download them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additional files that may be of us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cide to set PcConnect up as a full time syst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can be downloaded from your favorite BB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bove.  However, we have also written some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help you run a full time board.  We have a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e editor that are really needed to run a full-ti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need these to start out, 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get them.  Other tools include a Quote editor,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facility, etc.  All of these files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board, or most other PcConnect BBS's.  Any new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them from my board on thei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ry Smith is a native of Maryland.  He gradu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versity of Maryland, and since college has wo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iscovery Channel as a software engineer.  In 1988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t into part-time consulting, specializing in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s work on Micros.  Besides PcConnect, h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co-author of numerous libraries for Turbo Pascal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's away from the computer (which is very seldom these da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enjoys listening to classic rock music, driving on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ree sports cars, and spending quiet evenings home with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