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ry Converter  version 1.0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ery simple decimal to binary (and Hex)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ompt for the input of a decimal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umber in Binary (base 2) and Hexadecimal (bas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