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archive-utilitys, the xxx can be ARC, ARJ, HYP, LHA, PAK, RA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%A), %A will be replaced by AVIE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ed, and %F with a filename for adding, dele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note that AVIEW will automatically add the response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fore the filename when needed. The variables %A and %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Chris_Buijs@p16.f407.n280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P: ftp.iaccess.za:/pub/bbsing/aview/ncav*.zip (or 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