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ury Soft (R) XiE High-Performanc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0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Manu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95-1997 By 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XiE v1.40           Professional      30 December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iE introduces an original compressions.  It allows higher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s than some other PC archiving tools, especially on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libraries, large text files, MPEG Audio files, etc...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 for  creating a 'solid' archive , which can rais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io by 11% - 50% over more common methods particula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arge numbers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iE software and manual copyright (c) 1990-97 by Mercury Sof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XiE Version 1.40 Professional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Technic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Program Commands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Interne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Distribution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License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MSXiE Full Archiv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IMPORTANT NEW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MSXiE should read the WHATSNEW.DOC and README.DO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information about the latest improvements to MSXi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all created in December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iE is a program that allows the user to store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ressed format in an archive file.  This saves spa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ression and in the saving of disk sector cluster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each file requires a minimum amount of space,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to 16384 bytes.  Combining 100 small files in an arch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200K bytes of spa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hareware versions of the MSXi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limited in functionality.  See the UPDAT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difficulty with MSXiE, please consul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continue, please document the problem as we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ct Mercury Soft'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ovides excellent compression in terms of siz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leading archivers including PKZIP, ARJ, RAR an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iE is particularly effective with database file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w to the MSXiE archiver should start reading the 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- This is a file containing one or more files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n-compressed state and containing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uch as filename and date-time last modif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FILE - This is an archive created by MSX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- The process of encoding redund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requiring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- The percentage compression reported by MSXiE is a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ne of the TWO standard methods of express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in the technical literature.  MSXiE use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/ original size ratio.  The other method i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.  When XiE reports 96% as the compression rati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the compressed file is 96 percen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(very little compression).  Other archivers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methods. ARJ, RAR uses the ratio near as X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- The processing of recreating the exact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- In text mode, MSXiE inputs the file using the 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 which translates the carriage return,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haracters of MS-DOS to a single line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aves space and provides the option for cros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traction. On another platform, the host 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hange the single linefeed to the host tex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or sequence.  In addition, for platfor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OS which set bit 8 in ASCII text characters, MSXi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sets bit 8 according to the platform extra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xtracting text mode file to the same type of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d from, MSXiE will NOT strip the 8-bit text to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technical description of the MSXiE archive format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UNXiE distribution archive.  This archive contain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eader formats as well as C/Pascal source code for an MSXi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or and list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Commands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1 : MSXiE a archive.xi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2 : MSXiE a testing.xi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iE will currently to pack-up in that directory's all files into a 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2 : MSXiE a archive.xi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2 : MSXiE a testing.xie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iE will currently only pack-up that called "filename.ext" ad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iE form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3 : MSXiE e archive.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3 : MSXiE e testing.x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iE will currently to unpack the XiE format archive all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4 : MSXiE e archive.xi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4 : MSXiE e testing.xie c:\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iE will unpack the XiE format archive all files into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\" remember must need the "\" at the end of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5 : MSXiE l archive.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5 : MSXiE l testing.x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iE will listing the XiE format archive all files with filename,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ize, orignal size, XiE versi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6 : MSXi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iE will show out all of helpful document, examples license in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terne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oft have providing internet download site, we are welcom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ercury Soft Productions in there. download site list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alled INTERNE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tfront.net/~mer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tribution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uthorized Mercury Soft agent/distributor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SITE.DOC.  They provide newest evaluation vers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downloads for Mercury Soft productions.  if w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Site please fill the DISTSITE.DOC and send back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betatester, you should send us some informations about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experience with BBS'es to me by filling the beta te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TATEST.FRM and mailing it to mercurysoft@technologist.com 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correctly filled in, you will be added to the betates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 week.  if see more informations, please see BETATE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XiE archiver, the MSUNXiE program and the UNXI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cumentation are copyright (c) 1993-97 Mercury Soft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The MSXiE software may not be circul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r modified form, nor sold for profit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want their own REGISTERED version of MSXiE, please fi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and Fax/Email to us wit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icense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IE is a shareware product and its use in a business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 of the MSXiE software (MSXiE, MSUNXiE, UNXiE, MSLiTE)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or hardware package  to be distributed always requir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. Registration of MSXiE for personal (not at the 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use  is  NOT  required  however, if you find MSXiE usefu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 to register.  The fee  for a single registration  of MSXi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$20.  Business, commercial, government, and institutional MSXi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 free trial 60 day period for the evaluation of MSX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documentation for further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 card orders for MSXiE are currently handled b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 (PSL) and not by Mercury Soft Technology Co.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to Mercury Soft are exclusively owned by auth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Cheng. and All Rights Reserved by Mercury Soft Technology Co.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SXiE Full Archiv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IE   .DOC - MSXiE Descriptions, Policy, Licenses, Technicnal...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IE   .COM - MSXiE Archiver, Build Up a XiE Format Archive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NXIE .COM - MSXiE Unpacker For Extracting and L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IE   .COM - MSXiE No Optional Quick Extracter For XiE Form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- MSXiE Archiver Read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MSXiE What's New?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MSXiE Internet Support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FRM - MSXiE Licenses Registration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 MSXiE Registration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DOC - Mercury Soft Distribution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FRM - Mercury Soft Distributions Site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- Mercury Soft Beta Test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FRM - Mercury Soft Beta Tester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MSXi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ercury Soft Contac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SXIE help information is not intended as a replacement for the MS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cumentation.  See the files MSXIE.DOC, README.DOC...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MSX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cerning MSXIE, see the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Cheng                         Fax: +852-2409-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, 6/Floor, Block 2,          BBS: +852-2409-6207 Multi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Shek Mansion,                   Web Site: http://www.netfront.net/~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en Wan/NT, Hong Kong            Supports: 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