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vell NetWare Remote Program Load(RPL)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are 386 3.11 Serve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SMCPLUSS.LAN using the 802.2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ind IPX to SMCPLUSS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Novel's RPL Protocol Stack "RPL.NLM" on the server. This 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tributed by Novell and is available on Net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ind RPL to SMCPLUSS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$0000.RPL from the SMC SuperDisk to the LOGIN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uild the NET$DOS.SYS following the Novell instructions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to the LOGIN sub-directory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configured with the SMC RPL ROM can now remote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$0000.RPL does not support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Card PLUS adapters: 8003EBT and 8013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