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C EtherCard PLUS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CNF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Installation and Connections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 (A:\ or B:\) and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the destination drive letter (usually C:\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fy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the "NDI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pecify the PC name, IP address, server name,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fter you are finished, copy the smcmac.do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DIS subdirectory on your SuperDisk to the \LAN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ing a text editor, edit the CONFIG.SYS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low the 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c:\lanman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dit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YOUR-MAC-MODU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SM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name = yourmac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Specify the correct IOBase or Slot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is adapter depending on whethe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n ISA-bus or Micro Chann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ings = YOUR-MA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ings =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