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vell NetWare DOS ODI Worksta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6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5.06          March 28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conforms to the ODI Developer's LAN Driver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DOS WorkStation HSMs, version 4.0, 1 August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information describes the version his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DOS ODI workstatio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river supports all 8416 (EtherEZ), 8216 (Ultr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xx (PLUS) Series ISA and Micro Channel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6 --  (Curre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ease refreshes the node address registers if they ar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8216 and 8416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 "sniper" bug that occurs in 8216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Version 5.04 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ease conforms to DOS ODI v4.0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Version 5.03 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ed node address overr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ith RPRINTER hang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the Plug and Play Configur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Automatic Media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I/O mapped mod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to prevent receive underruns on fa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MAC for Pentium tim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 changed for RED-BO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fix for Tx underrun problem with bus-master host adap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o Novell TSM module to fix promiscuou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support for 8216 series adap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unctionality for curren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ull lanalyz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ynamic counters, changed to 2 transmit buff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px overloa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release. Converted over to LM/UM interface.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miscuous mode. Automatically finds adapters. Frame Typ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to Ethernet_80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eplaced Novell MSM with newer one, which corr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patibility with NDIS NSUP, and which is required by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ed WC series recognition to sign 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river name and sign-on message to S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problem where micro channel machine hangs if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number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tarL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upports 8013EP/A and 8013WP/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ixed some bugs in the initial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Fixed the bug that sometimes suspends the compu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net3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EZ, EtherCard Ultra, EtherCard PLUS, and SuperDisk are trad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MC and Standard Microsystems are registered trademarks,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Corporation. Other trademarks mentioned herein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