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firs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(tm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NetRexx classes (NRCLASS, any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translator (NROS2,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NetRexxC command (compiles and optionally runs a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OS/2 Employee Writt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If you download or use the NetRexx package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_IBM License Agreement for OS/2 Tools_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via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commonly used on AIX 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of 8.3 maximum length names) which are case-sensitive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including some versions of UNZIP and TAR, can lo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n OS/2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zip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xx.tar.gz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nre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).  This should replace the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rexx.zip, or nrexx.tar.g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ogether with samples and examples, and the pack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for NetRexx.  There should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('nrexx/netrexx/lang' or 'nrexx\netrexx\la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comes in two forms: plain ASCII (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oc'), and World-Wide Web hypertext format (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tm', '.gif', etc.).  To view the hypertext version,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t the file "netrexx.htm".  For exampl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eb Explorer for OS/2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Jav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nre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xx.tar.g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class -- the Java .class files that implement the Rex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ovided by NetRexx.  These class file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oolkit (beta or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os2 -- the prototype NetRexx translator and class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.  This package includes the files in nrclass (i.e.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ed to install bot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NetRexx programs and then compile and run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nros2 package.  In time, it is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will be ported to NetRexx -- at that point it shoul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that supports the Java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at either the beta o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, see the _IBM Centre for Java Technology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ncc.hursley.ibm.com/java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class.zip' or 'nrclas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class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classes/netrexx/lang' or 'classes\netrexx\lang') to you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at directory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directory called 'Rexx.class' --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case, or the 'ss' of 'class' is missing,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install NetRexx for OS/2,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 ne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        -- [or Warp Connect, Warp Server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PFS disk      -- with at least 1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Long name support is *required* for NetRexx and Ja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for OS/2     -- the Java for OS/2 package, installed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ither the beta or the JDK 1.0 are 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    -- Info-ZIP's version 5.12, August 1994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you need this even if you downloaded the 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pack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      -- a 486-class machine with 12MB+ RAM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stallation proced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sure that you have a program called UNZIP.EXE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.  The NetRexx translator will use this for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classes held in the Java Development Ki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b\classes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's UNZIP is recommended for running the NetRexx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much faster than PKUNZIP at locating classes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'nros2.zip' or 'nros2.tar.gz' packag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 documentation directory to the Java hom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JAVAOS2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files to two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      -- NetRexxC.cmd -- the NetRexx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c.cmd      -- shorter name for NetRe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RexxT.exe -- the NetRexx 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-- Classes that NetRexx needs to run with Rex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plac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es\netrexx\lang (in Java-speak, these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 netrexx.lang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run the NetRexx translator, which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exx program 'hello.nrx' to the Java program 'hello.jav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invokes the Java Compiler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hello.java' to make 'hello.class'.  (The intermediat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n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display a simpl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arry out both these steps with th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lso includes a 'trivial' nrc.cmd fil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s on its arguments to NetRexxC; 'nrc' is just a shor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ves typing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 also edit the nrc.cmd and add your favourit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exxC options there (if you do this, keep a backup cop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you installed Java for OS/2, you added the JAVAOS2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OS/2 path, the NetRexxC and nrc command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a restriction at present:  for NetRexxC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OS2 home directory, the JAVAOS2\BIN directory !must!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otyp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NetRexx for OS/2 describ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you installed to compile and run a simple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invoked by using a system-specific comman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RexxC' or 'nrc'), followed by the name of the progra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 NetRexxC will add the extension '.nrx' to the input name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f no 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ption words allowed on the NetRexx OPTIONS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language documentation) may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fixed with '-'.  These options may occu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also implements some additional op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(run the resulting JAVA class as a stand-alon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pm (run the resulting JAVA class as 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-- needed for stand-alone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ing toolkit, A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(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.java.keep, where xxx is the source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compiler invocation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keep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noverbose hello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file specifications may be in any case, though 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Java requires that if you use the CLASS instruction fo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en the the file name should match the name of the clas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translator is rapidly evolving;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complete the implementation of the languag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include that item or remove a restriction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NetRexx enhancements are dependent on on-going resear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available resources.  You should treat this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-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lementation in prog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work-in-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ollowing 'standard Rexx' methods are fully implem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.  For details on how to use these, please see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or deduce from Rexx or ANSI Rexx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 changestr countstr copies lastpos left length pos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ign space strip substr subword verify word wor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thods from the standard Rexx set will be add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yet implemen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nned language elements are not yet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'to-do'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-insensitive method and property lookup (along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CASE, for those who prefer exact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OP: FOR and OVER keywords (these are currently syntax-che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ully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operator (on both primitive and Rexx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ase 1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the prototype translato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or that translator.  It is expec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moved in phase 2, when the translator is ported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is slow in the prototype, especially in pass 1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being implemented in a way that will make it easier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tRexx (but which causes serious inefficiencies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ase 2 translator should be between one and two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ava home directory is assumed to be the paren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JAVA.EXE is found (so JAVA.EXE must be on your PATH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which has a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one error is reported in a given translation, an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s formal identifiers rather than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dentifiers (names of variables, _etc._) cannot includ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terals cannot directly specify long primitive types (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ethod in the Long class, if essential), althoug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strings can be converted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uses JavaP to determine th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  JavaP can fail if another instance of JavaP is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lass file.  Hence, running two instances of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(very rarely) fail.  If you get an error message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P, try running the trans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uninitialized variables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, but it would be preferable for NetRexxT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certain unsignal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are caught), and exceptions signaled but not caught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some exceptions 'special' and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translator does not check for constant (static)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r methods that are not constant (and vice versa)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hase 2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lifted if a full NetRexx compiler were built (phas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$' cannot be used in the names of variables.  (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haps be lifted for the names of properties,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if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