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distribution policy is simple: You have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 or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me.txt or vendor.doc files, include them with other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diskette, and do essentially anything you wan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ollow these simple rules.  We want the widest possibl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want to stand in your way so long as you are honest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not function properly if the .EXE file or 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named.  So please do not rename either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ersions are posted on CIS (use IBMFF on ID 71324,12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Wei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819 Ae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lando, FL 32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407) 273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: 71324,1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Fix Rec (TM)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FixRe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Windows for Pen, Shareware, Utilities, Handwriting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Pen Enabled computer running Windows for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Pen Corrector Shareware Utility Weid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ine Description:  Handwriting Recognition Corrector for Windows for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x Re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Rec is a utility for the Windows for Pen Comput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elps you correct errors in handwriting recognition.  By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s icon, a "corrector window" will be displayed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misrecognized text.  The window is automatically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generated from your last hand written input.  Shareware.  $10  (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ved to registered PenEzra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No, but volume discou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